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31 января 1996 года N 4-ОЗ</w:t>
        <w:br/>
        <w:br/>
      </w:r>
    </w:p>
    <w:p>
      <w:pPr>
        <w:pStyle w:val="ConsPlusNonformat"/>
        <w:widowControl/>
        <w:pBdr>
          <w:top w:val="single" w:sz="6" w:space="0" w:color="000000"/>
        </w:pBdr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bidi w:val="0"/>
        <w:jc w:val="center"/>
        <w:rPr/>
      </w:pPr>
      <w:r>
        <w:rPr/>
        <w:t>ВЛАДИМИРСКАЯ ОБЛАСТЬ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ЗАКОН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О ЗАЩИТЕ НАСЕЛЕНИЯ И ТЕРРИТОРИЙ ОТ ЧРЕЗВЫЧАЙНЫХ</w:t>
      </w:r>
    </w:p>
    <w:p>
      <w:pPr>
        <w:pStyle w:val="ConsPlusTitle"/>
        <w:widowControl/>
        <w:bidi w:val="0"/>
        <w:jc w:val="center"/>
        <w:rPr/>
      </w:pPr>
      <w:r>
        <w:rPr/>
        <w:t>СИТУАЦИЙ ПРИРОДНОГО И ТЕХНОГЕННОГО ХАРАКТЕР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нят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решением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ладимирской област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26 января 1996 года N 24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(в ред. Законов Владимирской области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от 11.03.1999 N 15-ОЗ, от 03.12.2004 N 225-ОЗ,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от 07.05.2007 N 52-ОЗ, от 09.07.2007 N 92-ОЗ,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от 14.05.2009 N 33-ОЗ, от 06.07.2009 N 60-ОЗ,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  <w:t>от 09.10.2009 N 135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астоящий Закон определяет общие для Владимирской области организационно-правовые нормы в области защиты граждан Российской Федерации, иностранных граждан и лиц без гражданства, находящихся на территории Владимирской области (далее - население), всего земельного, водного, воздушного пространства в пределах Владимирской области или его части, объектов производственного и социального назначения, а также окружающей среды (далее - территорий) от чрезвычайных ситуац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Действие настоящего Закона распространяется на отношения, возникающие в процессе деятельности органов государственной власти Владимирской области, органов местного самоуправления, а также предприятий, учреждений и организаций независимо от их организационно-правовой формы (далее - организации) и населения в области защиты населения и территорий от чрезвычайных ситуаций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center"/>
        <w:rPr/>
      </w:pPr>
      <w:r>
        <w:rPr/>
        <w:t>Глава I. ОБЩИЕ ПОЛОЖЕНИЯ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. Основные понятия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Чрезвычайная ситуация (ЧС)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ов Владимирской области от 09.07.2007 N 92-ОЗ, от 06.07.2009 N 60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6.07.2009 N 60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Ликвидация чрезвычайных ситуаций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6.07.2009 N 60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она чрезвычайной ситуации - это территория, на которой сложилась чрезвычайная ситу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варийно-спасательная служба - это совокупность органов управления, сил и средств,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варийно-спасательные формирования - это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ой техникой, оборудованием, снаряжением, инструментами и материал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пасатель - это гражданин, подготовленный и аттестованный на проведение аварийно-спасательных рабо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варийно-спасательные работы - это действия по спасению людей, материальных и культурных ценностей, защите окружающей среды в зоне чрезвычайных ситуаций, локализации чрезвычайных ситуаций и подавлению или доведению до минимально возможного уровня действия характерных для них опасных факторов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6.07.2009 N 60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еотложные работы при ликвидации чрезвычайных ситуаций - это деятельность по всестороннему обеспечению аварийно-спасательных работ, оказанию населению, пострадавшему в чрезвычайных ситуациях, медицинской и других видов помощи, созданию условий, минимально необходимых для сохранения жизни и здоровья людей, поддержания их работоспособно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пециализированные технические средства оповещения и информирования населения в местах массового пребывания людей -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, о возникновении чрезвычайных ситуаций и правилах поведения населени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часть одиннадцатая введена Законом Владимирской области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. Законодательство в области защиты населения и 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конодательство в области защиты населения и территорий от чрезвычайных ситуаций состоит из Федерального закона "О защите населения и территорий от чрезвычайных ситуаций природного и техногенного характера", настоящего Закона, принимаемых в соответствии с ними законов и иных нормативных правовых актов Российской Федерации, а также законов и иных нормативных правовых актов Владимирской област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9.07.2007 N 9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ы местного самоуправления в пределах своих полномочий могут принимать муниципальные правовые акты, регулирующие отношения, возникающие в связи с защитой населения и территорий от чрезвычайных ситуац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абзац введен Законом Владимирской области от 09.10.2009 N 135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3. Цели настоящего Закона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Целями настоящего Закона явля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бзац исключен. - Закон Владимирской области от 09.07.2007 N 92-ОЗ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едупреждение возникновения и развития чрезвычайных ситуац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нижение размеров ущерба и потерь в случае возникновения чрезвычайных ситуац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ликвидация чрезвычайных ситуаций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4. Областная подсистема единой государственной системы предупреждения и ликвидации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ластная подсистема единой государственной системы предупреждения и ликвидации чрезвычайных ситуаций (РСЧС) - это централизованная система защиты населения и территорий Владимирской области от чрезвычайных ситуаций, организованная по территориально-производственному принципу, при котором планирование и проведение мероприятий по предупреждению и ликвидации чрезвычайных ситуаций осуществляется как по линии органов государственной власти области и местного самоуправления, так и через организации, осуществляющие производственную и хозяйственную деятельность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Часть вторая исключена с 1 января 2005 года. - Закон Владимирской области от 03.12.2004 N 225-ОЗ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ластная подсистема предупреждения и ликвидации чрезвычайных ситуаций объединяет органы управления, силы и средства областного подчинения, органов местного самоуправления, организаций, расположенных на территории области, в полномочия которых входит решение вопросов по защите населения и территории от чрезвычайных ситуаций, организационно состоит из территориальных и функциональных звеньев и осуществляет свою деятельность в соответствии с Положением о территориальной (областной) подсистеме единой государственной системы предупреждения и ликвидации чрезвычайных ситуаций, утвержденным Законодательным Собранием Владимирской обла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епосредственное руководство защитой населения и территорий осуществляется главой областной администрации - который наделяется чрезвычайными полномочиями - правом отдавать приказы и распоряжения в интересах защиты населения и территории, обязательные для исполнения всеми должностными лицами и гражданами на подведомственной ему территори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убернатор (глава администрации) области - несет персональную ответственность за организацию системы защиты населения и территории области от чрезвычайных ситуац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вседневное руководство защитой населения и территории области осуществляется начальнико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Владимирской области, имеет право отдавать приказы и распоряжения от его имени в пределах своей компетенции в сфере защиты населения и территорий от чрезвычайных ситуац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стоянно действующими органами управления единой системы предупреждения и ликвидации чрезвычайных ситуаций на муниципальном уровне являются органы, специально уполномоченные на решение задач в области защиты населения и территорий от чрезвычайных ситуаций и (или) гражданской обороны при органах местного самоуправления - отделы или управления по делам ГО и ЧС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часть шестая в ред. Закона Владимирской области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мпетенция и полномочия постоянно действующих органов управления единой системы на муниципальном уровне определяются соответствующими положениями или уставами указанных органов управления на основании действующего законодательства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часть седьмая в ред. Закона Владимирской области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Часть восьмая утратила силу. - Закон Владимирской области от 07.05.2007 N 52-ОЗ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уководители отделов или управлений по делам ГО и ЧС наделяются правом отдавать приказы и распоряжения от их имени в пределах своей компетенции в сфере защиты населения и территорий от чрезвычайных ситуац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ов Владимирской области от 03.12.2004 N 225-ОЗ,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епосредственное руководство защитой рабочих и служащих организаций, подведомственных территорий, населения, проживающего в ведомственных жилых фондах, осуществляют руководители организац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часть десятая в ред. Закона Владимирской области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организациях создаются (назначаются) структурные подразделения (работники), специально уполномоченные на решение задач в области гражданской обороны, предупреждения и ликвидации чрезвычайных ситуац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часть одиннадцатая в ред. Закона Владимирской области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области, в муниципальных образованиях и в организациях создаются комиссии по чрезвычайным ситуациям и обеспечению пожарной безопасности (КЧСиОПБ), службы, силы предупреждения и ликвидации ЧС. Их деятельность регламентируется положениями, которые утверждаются соответствующими руководителям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часть двенадцатая в ред. Закона Владимирской области от 07.05.2007 N 52-ОЗ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5. Органы управления, уполномоченные на решение задач в области защиты населения и 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ами управления, уполномоченными на решение задач в области защиты населения и территорий от чрезвычайных ситуаций на территории Владимирской области, явля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Владимирской области - территориальный орган федерального органа исполнительной власти (далее - Главное управление МЧС России) - на основании соглашения, заключенного в установленном порядк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тделы или управления по делам гражданской обороны и чрезвычайным ситуациям органов местного самоуправления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руктурные подразделения (работники) организаций, специально уполномоченные на решение задач в области гражданской обороны, предупреждения и ликвидации чрезвычайных ситуац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новные направления деятельности органов управления по делам гражданской обороны и чрезвычайным ситуациям определяются соответствующими положениями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6. Информация в области защиты населения и территории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нформация в области защиты населения и территорий от чрезвычайных ситуаций осуществляется с целью исключения или снижения размеров ущерба и потерь в случае возникновения чрезвычайных ситуац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нформация в области защиты населения и территорий от чрезвычайных ситуаций, а также о деятельности органов государственной власти области, органов местного самоуправления и организаций в этой сфере является гласной и открытой, если иное не предусмотрено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нформацию в области защиты населения и территорий от чрезвычайных ситуаций составляют сведения о прогнозируемых и возникших чрезвычайных ситуациях, а также сведения о радиационной, химической, медико-биологической, взрывной, пожарной и экологической безопасности, безопасности людей на водных объектах на территориях муниципальных образований, организаций, расположенных во Владимирской област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ы государственной власти области, местного самоуправления, администрация организаций обязаны достоверно и оперативно информировать население через средства массовой информации, в том числе с использованием специализированных технических средств оповещения и информирования населения в местах массового пребывания людей, и по иным каналам о состоянии защиты населения и территорий от чрезвычайных ситуаций и принятых мерах по обеспечению их безопасности, о прогнозируемых и возможных чрезвычайных ситуациях, о приемах и способах защиты населения от них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окрытие,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7. Единая дежурно-диспетчерская служба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целях достижения оперативности и достоверности передаваемой информации в сфере защиты населения и территорий от чрезвычайных ситуаций создается единая дежурно-диспетчерская служба обла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изационная структура и деятельность единой дежурно-диспетчерской службы осуществляется в соответствии с Положением о защите населения и территорий Владимирской области от чрезвычайных ситуаций природного и техногенного характера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center"/>
        <w:rPr/>
      </w:pPr>
      <w:r>
        <w:rPr/>
        <w:t>Глава II. ПОЛНОМОЧИЯ ОРГАНОВ ГОСУДАРСТВЕННОЙ ВЛАСТИ</w:t>
      </w:r>
    </w:p>
    <w:p>
      <w:pPr>
        <w:pStyle w:val="ConsPlusTitle"/>
        <w:widowControl/>
        <w:bidi w:val="0"/>
        <w:jc w:val="center"/>
        <w:rPr/>
      </w:pPr>
      <w:r>
        <w:rPr/>
        <w:t>ВЛАДИМИРСКОЙ ОБЛАСТИ И ОРГАНОВ МЕСТНОГО САМОУПРАВЛЕНИЯ</w:t>
      </w:r>
    </w:p>
    <w:p>
      <w:pPr>
        <w:pStyle w:val="ConsPlusTitle"/>
        <w:widowControl/>
        <w:bidi w:val="0"/>
        <w:jc w:val="center"/>
        <w:rPr/>
      </w:pPr>
      <w:r>
        <w:rPr/>
        <w:t>В СФЕРЕ ЗАЩИТЫ НАСЕЛЕНИЯ И ТЕРРИТОРИЙ ОТ</w:t>
      </w:r>
    </w:p>
    <w:p>
      <w:pPr>
        <w:pStyle w:val="ConsPlusTitle"/>
        <w:widowControl/>
        <w:bidi w:val="0"/>
        <w:jc w:val="center"/>
        <w:rPr/>
      </w:pPr>
      <w:r>
        <w:rPr/>
        <w:t>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8. Полномочия Законодательного Собрания Владимирской области в сфере защиты населения и 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конодательное Собрание Владимирской област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) принимает в соответствии с федеральным законодательством законы и иные нормативные правовые акты в сфере защиты населения и территорий от чрезвычайных ситуаций межмуниципального и регионального характера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б) обеспечивает единообразие в законодательном регулировании в сфере защиты населения и территорий от чрезвычайных ситуац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) утверждает бюджетные ассигнования на финансирование деятельности и мероприятий в указанной сфер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) утратил силу. - Закон Владимирской области от 14.05.2009 N 33-ОЗ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д) проводит депутатские слушания по вопросам защиты населения и территорий от чрезвычайных ситуац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9.07.2007 N 92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9. Полномочия органов исполнительной власти Владимирской области в сфере защиты населения и территорий от чрезвычайных ситуаций межмуниципального и регионального характера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ы исполнительной власти Владимирской област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) принимают в соответствии с федеральными законами, нормативными правовыми актами Правительства Российской Федерации и законами Владимирской области нормативные правовые акты в сфере защиты населения и территорий от чрезвычайных ситуаций межмуниципального и регионального характера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ов Владимирской области от 03.12.2004 N 225-ОЗ, от 09.07.2007 N 9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б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) принимают решения о проведении эвакуационных мероприятий в чрезвычайных ситуациях и обеспечивают их проведени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) осуществляют в установленном порядке сбор и обмен информацией в сфере защиты населения и территорий от чрезвычайных ситуаций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межмуниципального и регионального характера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ов Владимирской области от 03.12.2004 N 225-ОЗ,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д) организуют и проводят аварийно-спасательные и другие неотложные работы, а также поддерживают общественный порядок в ходе их проведения, при недостаточности собственных сил и средств обращаются к Правительству Российской Федерации за оказанием помощ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е) осуществляют финансирование мероприятий в области защиты населения и территорий от чрезвычайных ситуаций межмуниципального и регионального характера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ж) создают резервы финансовых и материальных ресурсов для ликвидации чрезвычайных ситуаций межмуниципального и регионального характера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) содействуют устойчивому функционированию организаций в чрезвычайных ситуациях межмуниципального и регионального характера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и) разрабатывают и реализуют целевые программы по защите населения и территорий от чрезвычайных ситуаций межмуниципального и регионального характера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) организуют своевременное оповещение и информирование населения о чрезвычайных ситуациях в местах массового пребывания людей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п. "к" введен Законом Владимирской области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л) содействую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п. "л" введен Законом Владимирской области от 07.05.2007 N 52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0. Полномочия органов местного самоуправления в сфере защиты населения и 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лномочия органов местного самоуправления в сфере защиты населения и территорий от чрезвычайных ситуаций определяется Федеральным законом "О защите населения и территорий от чрезвычайных ситуаций природного и техногенного характера" (статья 11, пункты 2, 2.1)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ов Владимирской области от 07.05.2007 N 52-ОЗ, от 09.07.2007 N 92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center"/>
        <w:rPr/>
      </w:pPr>
      <w:r>
        <w:rPr/>
        <w:t>Глава III. ОБЯЗАННОСТИ ОРГАНИЗАЦИЙ, ПРАВА И</w:t>
      </w:r>
    </w:p>
    <w:p>
      <w:pPr>
        <w:pStyle w:val="ConsPlusTitle"/>
        <w:widowControl/>
        <w:bidi w:val="0"/>
        <w:jc w:val="center"/>
        <w:rPr/>
      </w:pPr>
      <w:r>
        <w:rPr/>
        <w:t>ОБЯЗАННОСТИ ГРАЖДАН ВЛАДИМИРСКОЙ ОБЛАСТИ В СФЕРЕ</w:t>
      </w:r>
    </w:p>
    <w:p>
      <w:pPr>
        <w:pStyle w:val="ConsPlusTitle"/>
        <w:widowControl/>
        <w:bidi w:val="0"/>
        <w:jc w:val="center"/>
        <w:rPr/>
      </w:pPr>
      <w:r>
        <w:rPr/>
        <w:t>ЗАЩИТЫ НАСЕЛЕНИЯ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1. Обязанности организаций в сфере защиты населения и 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язанности организаций в сфере защиты населения и территорий от чрезвычайных ситуаций установлены Федеральным законом "О защите населения и территорий от чрезвычайных ситуаций природного и техногенного характера" (статья 14)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9.07.2007 N 92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2. Права и обязанности граждан в сфере защиты населения и 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ава и обязанности граждан в сфере защиты населения и территорий от чрезвычайных ситуаций установлены Федеральным законом "О защите населения и территорий от чрезвычайных ситуаций природного и техногенного характера" (статьи 18, 19)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9.07.2007 N 92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center"/>
        <w:rPr/>
      </w:pPr>
      <w:r>
        <w:rPr/>
        <w:t>Глава IV. ОПОВЕЩЕНИЕ НАСЕЛЕНИЯ ПРИ УГРОЗЕ И ВОЗНИКНОВЕНИИ</w:t>
      </w:r>
    </w:p>
    <w:p>
      <w:pPr>
        <w:pStyle w:val="ConsPlusTitle"/>
        <w:widowControl/>
        <w:bidi w:val="0"/>
        <w:jc w:val="center"/>
        <w:rPr/>
      </w:pPr>
      <w:r>
        <w:rPr/>
        <w:t>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3. Органы управления, ответственные за своевременное и достоверное оповещение населения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тветственность за своевременное оповещение населения при угрозе и возникновении чрезвычайных ситуаций возлагае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лучае распространения чрезвычайной ситуации в пределах границ предприятия - источника чрезвычайной ситуации и на прилегающей к нему территории на расстоянии 2,5 км - на администрацию предприят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лучае распространения чрезвычайной ситуации за границы предприятия - источника чрезвычайной ситуации в пределах границ проектной застройки города, границ района - на исполнительные органы местного самоуправл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лучае распространения границ чрезвычайных ситуаций за границы района (города) в пределах границ Владимирской области - на администрацию области, а также администрации городов и районов, оказавшихся в зоне чрезвычайной ситуации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4. Принятые решения об оповещении населения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ешение об оповещении населения об угрозе или возникновении чрезвычайной ситуации принимается Губернатором (главой администрации) области, главами местного самоуправления, их первыми заместителями - председателями КЧС и ОПБ или начальником Управления (начальниками отделов) по делам ГО и ЧС, а в случаях, не терпящих отлагательства, оперативными дежурными, дежурными по администрациям, на территории которых произошла чрезвычайная ситуаци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ов Владимирской области от 03.12.2004 N 225-ОЗ,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ешение о доведении информации до населения в границах предприятия и на прилегающей к нему территории, с применением локальных систем оповещения, принимается дежурным диспетчером или руководством предприят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Лица, не принявшие решение об оповещении населения о возможной опасности их здоровью (жизни) либо принявшие его несвоевременно, несут ответственность в порядке, предусмотренном действующим законодательством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5. Оповещение населения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повещение населения области об угрозе или возникновении чрезвычайных ситуаций производится подачей установленного сигнала и передачей экстренного речевого сообщения, содержащего информацию об опасностях, связанных с угрозой или возникновением чрезвычайной ситуации, а также рекомендации по действиям населения в зоне чрезвычайных ситуац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повещение населения об угрозе или возникновении чрезвычайных ситуаций производится с применением всех имеющихся технических средств, независимо от ведомственной принадлежности и форм собственно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 решению комиссии по чрезвычайным ситуациям, начальника ее оперативной группы оповещение населения может производиться с использованием подвижных громкоговорящих установок органов внутренних дел с использованием мегафонов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6. Состав системы оповещения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Технической базой оповещения населения о чрезвычайной ситуации является система связи и оповещения гражданской обороны области (автоматизированная система централизованного оповещения гражданской обороны). При этом на потенциально опасных объектах за их счет создаются локальные системы оповещения с радиусом до 2,5 к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Эксплуатационно-техническое обслуживание аппаратуры оповещения осуществляется подразделениями связи городов и районов на основе заключенных договоров с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Владимирской област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center"/>
        <w:rPr/>
      </w:pPr>
      <w:r>
        <w:rPr/>
        <w:t>Глава V. ЗАЩИТА НАСЕЛЕНИЯ И ТЕРРИТОРИЙ ОТ</w:t>
      </w:r>
    </w:p>
    <w:p>
      <w:pPr>
        <w:pStyle w:val="ConsPlusTitle"/>
        <w:widowControl/>
        <w:bidi w:val="0"/>
        <w:jc w:val="center"/>
        <w:rPr/>
      </w:pPr>
      <w:r>
        <w:rPr/>
        <w:t>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7. Основные принципы защиты населения и 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истема защиты населения организуется по территориально-производственному принципу. 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ланируются и проводятся органами исполнительной власти области, исполнительными органами местного самоуправления, руководством организаций заблаговременно с учетом экономических, природных и иных характеристик, особенностей территорий и степени опасности возникновения чрезвычайных ситуац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ъем и содержание мероприятий по защите населения и территории от чрезвычайных ситуаций определяется исходя из принципа необходимой достаточности и максимально возможного использования имеющихся сил и средств, включая силы и средства гражданской обороны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8. Защита населения и 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сновными способами защиты в чрезвычайных ситуациях на территории области явля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) защита населения путем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менения средств индивидуальной защиты органов дыхания и кож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менения медицинских средств индивидуальной защиты и профилактик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крытия населения в защитных сооружениях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эвакуации (отселения) населения из опасных район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еспечение населения средствами индивидуальной защиты осуществляе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ами исполнительной власти Владимирской области - работников этих органов и бюджетных организаций, находящихся в их ведении, а также населения, проживающего на территории области, в соответствии с требованиями нормативных правовых актов Российской Федер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ами местного самоуправления - работников этих органов и созданных ими муниципальных предприятий и учрежден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изациями - работников этих организаций и подведомственных им объектов производственного и социального назначени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часть вторая в ред. Закона Владимирской области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акопление фонда защитных сооружений, содержание, эксплуатация и порядок их использования определяется соответствующими нормативными правовыми актам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9.07.2007 N 9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наличии угрозы здоровью и жизни людей в чрезвычайных ситуациях осуществляется эвакуация. Решение о проведении эвакуационных мероприятий принимает Губернатор (глава администрации) области, главы местного самоуправления муниципальных образований или соответствующие КЧС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Экстренная эвакуация, носящая локальный характер, может объявляться по указанию диспетчера потенциально опасного объекта или дежурного соответствующей КЧС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изация и порядок проведения эвакуационных мероприятий осуществляется в соответствии с планами предупреждения и ликвидации чрезвычайных ситуаций и планами ГО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б) защита территорий путем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едотвращения развития мелких аварий в чрезвычайную ситуаци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локализация зоны чрезвычайной ситу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ликвидация последствий чрезвычайных ситу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Ликвидация чрезвычайной ситуации осуществляется силами и средствами организаций, органов местного самоуправления, органов исполнительной власти области, на территории которых сложилась чрезвычайная ситуация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center"/>
        <w:rPr/>
      </w:pPr>
      <w:r>
        <w:rPr/>
        <w:t>Глава VI. ОРГАНИЗАЦИЯ И ПРОВЕДЕНИЕ</w:t>
      </w:r>
    </w:p>
    <w:p>
      <w:pPr>
        <w:pStyle w:val="ConsPlusTitle"/>
        <w:widowControl/>
        <w:bidi w:val="0"/>
        <w:jc w:val="center"/>
        <w:rPr/>
      </w:pPr>
      <w:r>
        <w:rPr/>
        <w:t>АВАРИЙНО-СПАСАТЕЛЬНЫХ РАБОТ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19. Аварийно-спасательная служба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Аварийно-спасательная служба, как совокупность органов управления, сил и средств, решая задачи по предупреждению и ликвидации чрезвычайных ситуаций, непосредственно организует и проводит аварийно-спасательные работ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изационно-правовые и экономические основы создания и деятельности аварийно-спасательных служб, аварийно-спасательных формирований, права, обязанности и ответственность спасателей определяются нормативным правовым актом Владимирской области. Организационно-правовые и экономические основы деятельности аварийно-спасательных служб и формирований муниципальных образований Владимирской области определяются нормативными правовыми актами соответствующих муниципальных образований. До их принятия в установленном порядке совокупность прав, обязанностей и социальных гарантий спасателей аварийно-спасательных служб и формирований, созданных органами исполнительной власти Владимирской области и органами местного самоуправления, устанавливается в объеме, определенном Федеральным законом "Об аварийно-спасательных службах и статусе спасателей" за счет средств областного бюджета либо бюджета соответствующего муниципального образовани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часть вторая в ред. Закона Владимирской области от 09.07.2007 N 9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оздание аварийно-спасательных служб области осуществляется на основе законодательства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ы местного самоуправления в пределах своих полномочий могут принимать муниципальные правовые акты, регулирующие вопросы создания и деятельности аварийно-спасательных служб, аварийно-спасательных формирований и деятельности спасателе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абзац введен Законом Владимирской области от 09.10.2009 N 135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0. Руководство работами по ликвидации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уководство всеми силами и средствами, привлеченными к ликвидации чрезвычайных ситуаций, и организацию их взаимодействия осуществляют руководители ликвидации чрезвычайных ситуац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уководители аварийно-спасательных служб, аварийно-спасательных формирований, начальники оперативных групп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Владимирской области, комиссий по чрезвычайным ситуациям, руководители предприятий и учреждений, на территории которых произошла чрезвычайная ситуация, прибывшие в зону чрезвычайной ситуации первыми, принимает на себя полномочия руководителей ликвидации чрезвычайных ситуаций и исполняют их до прибытия руководителей ликвидации чрезвычайных ситуаций, определенных законодательством Российской Федерации, планами предупреждения и ликвидации чрезвычайных ситуаций или назначенных органами государственной власти, органами местного самоуправления (или их комиссиями по чрезвычайным ситуациям), руководителями организаций, к полномочиям которых отнесена ликвидация данных чрезвычайных ситуац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ешения руководителей ликвидации чрезвычайных ситуаций, направленные на ликвидацию чрезвычайных ситуаций, являются обязательными для всех граждан и организаций, находящихся в зонах чрезвычайных ситуаций, если иное не предусмотрено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икто не вправе вмешиваться в деятельность руководителей ликвидации чрезвычайных ситуаций по руководству работами при ликвидации чрезвычайных ситуаций. Отстранение от исполнения обязанностей руководителя ликвидации чрезвычайных ситуаций и назначение на эту должность другого лица производится по письменному распоряжению председателя КЧС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уководитель ликвидации чрезвычайной ситуации имеет право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тавить задачи по организации и проведению работ по ликвидации чрезвычайной ситуации руководителям и другим должностным лицам организаций, расположенных в зоне чрезвычайной ситуации, и контролировать их исполнени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тзывать должностных лиц, необходимых для проведения работ по ликвидации чрезвычайной ситуации, из отпусков и командиров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лучае крайней необходимости руководители ликвидации чрезвычайных ситуаций вправе самостоятельно принимать решен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оведении эвакуационных мероприят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 остановке деятельности организаций, находящихся в зонах чрезвычайных ситуац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оведении аварийно-спасательных работ на объектах и территориях организаций, находящихся в зонах чрезвычайных ситуац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 ограничении доступа людей в зоны чрезвычайных ситуац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разбронировании резервов материальных ресурсов для ликвидации чрезвычайных ситуаций организаций, находящихся в зонах чрезвычайных ситуац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б использовании в порядке, установленном законодательством Российской Федерации, законодательством Владимирской области, средств связи, транспортных средств и иного имущества организаций, находящихся в зонах чрезвычайных ситуаци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ивлечении к проведению работ по ликвидации чрезвычайных ситуаций нештатных и общественных аварийно-спасательных формирований, при наличии у них документов, подтверждающих их аттестацию на проведения аварийно-спасательных работ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варийно-спасательных работ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 принятии других необходимых мер, обусловленных развитием чрезвычайных ситуаций и ходом работ по их ликвид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уководители ликвидации чрезвычайной ситуации, руководители аварийно-спасательных служб, аварийно-спасательных формирований имеют право на полную и достоверную информацию о чрезвычайных ситуациях, необходимую для организации работ по их ликвид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лучае технологической невозможности проведения всего объема аварийно-спасательных работ руководители ликвидации чрезвычайных ситуаций могут принимать решения о приостановке аварийно-спасательных работ в целом или их части, предприняв в первоочередном порядке все возможные меры по спасению находящихся в зонах чрезвычайных ситуаций людей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1. Обязанности органов местного самоуправления, организ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ы местного самоуправления, организации, на территории которых сложилась чрезвычайная ситуация, обязан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нимать все необходимые меры по защите населения в зоне чрезвычайной ситу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азначать руководителя ликвидации чрезвычайной ситу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изовывать доведение до исполнителей решения и распоряжения руководителя ликвидации чрезвычайной ситуа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и недостаточности собственных сил и средств обращаться за помощью в исполнительные органы местного самоуправления или обла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казывать всемирное содействие аварийно-спасательным службам, формированиям и другим силам ликвидации чрезвычайных ситуаций, проводящим работы по ликвидации чрезвычайных ситуаций, в том числе предоставлять им необходимые транспортные и материальные средства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center"/>
        <w:rPr/>
      </w:pPr>
      <w:r>
        <w:rPr/>
        <w:t>Глава VII. ПОДГОТОВКА НАСЕЛЕНИЯ В СФЕРЕ ЗАЩИТЫ ОТ</w:t>
      </w:r>
    </w:p>
    <w:p>
      <w:pPr>
        <w:pStyle w:val="ConsPlusTitle"/>
        <w:widowControl/>
        <w:bidi w:val="0"/>
        <w:jc w:val="center"/>
        <w:rPr/>
      </w:pPr>
      <w:r>
        <w:rPr/>
        <w:t>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2. Подготовка населения в области защиты от чрезвычайных ситуаций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в ред. Закона Владимирской области от 07.05.2007 N 52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рядок подготовки населения в области защиты от чрезвычайных ситуаций определен постановлением Правительства Российской Федерации N 547 от 04.09.2003 "О подготовке населения в области защиты от чрезвычайных ситуаций природного и техногенного характера"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дготовка населения к действиям в чрезвычайных ситуациях осуществляется в организациях, в том числе в образовательных учреждениях,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Методическое руководство при решении вопросов защиты населения от чрезвычайных ситуаций и контроль за подготовкой населения к действиям в чрезвычайных ситуациях, своевременным оповещением и информированием населения о чрезвычайных ситуациях, размещением специализированных технических средств оповещения и информирования населения в местах массового пребывания людей, осуществляются федеральным органом исполнительной власти, уполномоченным на решение задач в области защиты населения и территорий от чрезвычайных ситуац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уководители и другие работники органов государственной власти, органов местного самоуправления и организаций проходят подготовку к действиям в чрезвычайных ситуациях в учреждениях среднего профессионального и высшего профессионального образования, в образовательных учреждениях дополнительного образования (в учебно-методическом центре Главного управления МЧС России по Владимирской области, в учреждениях повышения квалификации, на курсах, в центрах профессиональной ориентации и в иных учреждениях, имеющих соответствующую лицензию) и непосредственно по месту работы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3. Пропаганда знаний в сфере защиты населения и 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ропаганда знаний в области защиты населения и территорий от чрезвычайных ситуаций - целенаправленное информирование граждан о проблемах предупреждения чрезвычайных ситуаций, принимаемых мерах по обеспечению их безопасности, прогнозируемых и возникающих авариях и катастрофах, стихийных бедствиях и пожарах, а также способах защиты от ни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на проводится органами управления, входящими в территориальную подсистему РСЧС, совместно с общественными объединениями, осуществляющими свою деятельность в области защиты и спасения людей, органами местного самоуправления, организация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Для пропаганды знаний в области пожарной безопасности используются областные и местные средства массовой информации, а также специализированные технические средства оповещения и информирования населения в местах массового пребывания люде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рядок ее организации и проведения определяется соответствующим постановлением Губернатора области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center"/>
        <w:rPr/>
      </w:pPr>
      <w:r>
        <w:rPr/>
        <w:t>Глава VIII. ПОРЯДОК ФИНАНСИРОВАНИЯ И МАТЕРИАЛЬНОГО</w:t>
      </w:r>
    </w:p>
    <w:p>
      <w:pPr>
        <w:pStyle w:val="ConsPlusTitle"/>
        <w:widowControl/>
        <w:bidi w:val="0"/>
        <w:jc w:val="center"/>
        <w:rPr/>
      </w:pPr>
      <w:r>
        <w:rPr/>
        <w:t>ОБЕСПЕЧЕНИЯ МЕРОПРИЯТИЙ ПО ЗАЩИТЕ НАСЕЛЕНИЯ И</w:t>
      </w:r>
    </w:p>
    <w:p>
      <w:pPr>
        <w:pStyle w:val="ConsPlusTitle"/>
        <w:widowControl/>
        <w:bidi w:val="0"/>
        <w:jc w:val="center"/>
        <w:rPr/>
      </w:pPr>
      <w:r>
        <w:rPr/>
        <w:t>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4. Финансирование целевых программ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инансирование областных, местных и объектовых целевых программ по защите населения и территорий от чрезвычайных ситуаций, по обеспечению устойчивости функционирования организаций осуществляется за счет средств соответствующих бюджетов и средств организац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рядок финансирования отражается при разработке целевых программ с дальнейшим включением в соответствующий бюджет (план финансирования)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5. Финансирование органов управления, сил и средств, предназначенных для решения задач в сфере защиты населения и 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стоянно действующие органы управления (Главное управление МЧС России по Владимирской области, его учебно-методический центр, областной пункт управления, отделы или управления по делам ГО и ЧС при органах местного самоуправления, курсы ГО, структурные подразделения (работники) организаций и пункты управления организаций, аварийно-спасательные службы и формирования, лаборатории и другие подразделения и учреждения, предназначенные для решения задач в сфере защиты населения и территорий от чрезвычайных ситуаций, финансируются по подчиненности за счет средств соответственно областного, местных бюджетов, собственных средств организаций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часть первая в ред. Закона Владимирской области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казанные органы управления, формирования, подразделения обеспечиваются средствами защиты и другими материально-техническими и финансовыми средствами в объемах, необходимых для своевременного и полного проведения мероприятий по защите населения и территорий в чрезвычайных ситуациях с учетом установленных норматив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Владимирской области, учебно-методический центр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Владимирской области, областной пункт управления, отделы или управления при органах местного самоуправления по делам ГО и ЧС и их пункты управления, курсы ГО, лаборатории и другие учреждения ГО областной подсистемы РСЧС содержатся и обеспечиваются служебными зданиями, хозяйственными и подсобными помещениями, автотранспортом, органами исполнительной власти области и местного самоуправления за счет средств соответственно областного, местных бюджетов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ов Владимирской области от 03.12.2004 N 225-ОЗ,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 переданные органам управления, подразделениям, учреждениям, предназначенным для решения задач в области защиты населения и территорий от чрезвычайных ситуаций, здания, помещения, сооружения, автотранспорт, мебель, инвентарь и оборудование плата не взимается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6. Финансовое обеспечение предупреждения и ликвидации последствий ЧС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инансовое обеспечение установленных действующим законодательством мер по предупреждению и ликвидации последствий ЧС (в том числе пожаров)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егионального или межмуниципального характера - является расходным обязательством област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границах (на территории) муниципального образования - является расходным обязательством муниципального образова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изации всех форм собственности участвуют в ликвидации ЧС за счет собственных средств в установленном порядк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Средства для реализации полномочий субъекта Российской Федерации в области защиты населения и территории от чрезвычайных ситуаций передаются Главному управлению МЧС России по Владимирской области на основании соглашения между Министерством РФ по делам гражданской обороны, чрезвычайным ситуациям и ликвидации последствий стихийных бедствий и Администрацией Владимирской области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7. Финансирование подготовки и обучения населения в области защиты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Финансирование содержания, обеспечения помещениями, материально-технического оснащения учебно-методического цент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Владимирской области, курсов гражданской обороны городов и районов, подготовка руководителей, специалистов и работников в составе территориальных невоенизированных формирований области, подготовка и проведение учебно-методических сборов с руководящим составом области, областных командно-штабных учений, тактико-специальных учений с областными формированиями, обучения населения, не занятого в сферах производства и обслуживания, а также финансирование расходов на разработку и издание инструкций, учебных программ и пособий, заказов на изготовление, тиражирование или приобретение кинофильмов, диафильмов, магнитофильмов, учебной и массовой популярной литературы по вопросам защиты от чрезвычайных ситуаций, для обеспечения подготовки и обучения соответствующих групп населения осуществляется за счет средств, предусмотренных в бюджете области на указанные цел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дготовка руководителей и обучение работников в составе невоенизированных формирований, тренировки и учения, проводимые органами местного самоуправления, а также участие в учениях, проводимых органами исполнительной власти области согласно планам основных мероприятий по вопросам гражданской обороны, предупреждения и ликвидации чрезвычайных ситуаций на очередной учебный год, финансируется за счет средств местных бюдже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се виды подготовки и обучения, проводимые в организациях по защите населения и территорий, финансируются за счет данных организац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Компенсация за ущерб здоровью граждан, причиненный на учениях и тренировках, устанавливается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8. Создание и использование резервов финансовых и материальных ресурсов для ликвидации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езервы финансовых и материальных ресурсов для ликвидации чрезвычайных ситуаций создаются заблаговременно в целях экстренного привлечения необходимых средств, покрытия затрат по предупреждению и ликвидации аварий, катастроф, стихийных бедствий и других чрезвычайных ситуац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казанные резервы создаются органами исполнительной власти, органами местного самоуправления, а также руководителями организац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езервы финансовых и материальных ресурсов создаются в организациях со среднесписочной численностью рабочего персонала 50 человек и более в объемах, необходимых для ликвидации возможных чрезвычайных ситуац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Руководители всех организаций заключают договора со страховыми компаниями по страхованию имущества от огня и других опасностей, включая стихийные бедствия и аварии, а также организуют страхование работников, принимающих участие в работах по предупреждению и ликвидации чрезвычайных ситуац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Порядок создания и использования указанных в пункте первом настоящей статьи резервов (резервных фондов) и порядок восполнения использованных средств этих резервов определяются администрацией Владимирской области и органами местного самоуправления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часть пятая в ред. Закона Владимирской области от 03.12.2004 N 225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center"/>
        <w:rPr/>
      </w:pPr>
      <w:r>
        <w:rPr/>
        <w:t>Глава IX. ГОСУДАРСТВЕННАЯ ЭКСПЕРТИЗА, НАДЗОР И КОНТРОЛЬ В</w:t>
      </w:r>
    </w:p>
    <w:p>
      <w:pPr>
        <w:pStyle w:val="ConsPlusTitle"/>
        <w:widowControl/>
        <w:bidi w:val="0"/>
        <w:jc w:val="center"/>
        <w:rPr/>
      </w:pPr>
      <w:r>
        <w:rPr/>
        <w:t>СФЕРЕ ЗАЩИТЫ НАСЕЛЕНИЯ И ТЕРРИТОРИЙ ОТ</w:t>
      </w:r>
    </w:p>
    <w:p>
      <w:pPr>
        <w:pStyle w:val="ConsPlusTitle"/>
        <w:widowControl/>
        <w:bidi w:val="0"/>
        <w:jc w:val="center"/>
        <w:rPr/>
      </w:pPr>
      <w:r>
        <w:rPr/>
        <w:t>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29. Государственная экспертиза в сфере защиты населения и 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осударственная экспертиза предполагаемых для реализации проектов и решений по объектам производственного и социального назначения и процессам, которые могут быть источниками чрезвычайных ситуаций или могут влиять на обеспечение защиты населения и территорий от чрезвычайных ситуаций, организуется и проводится специально уполномоченными органами исполнительной власти Российской Федерации и Владимирской области в целях проверки и выявления степени их соответствия установленным нормам, стандартам и правилам и осуществляется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 случае необходимости экспертиза предполагаемых для реализации проектов и решений по объектам производственного и социального назначения и процессам, которые могут быть источниками чрезвычайных ситуаций или могут влиять на обеспечение защиты населения и территорий от чрезвычайных ситуаций, может производиться общественными объединениями и независимыми экспертами, а также специалистами международных экспертных организаций в порядке, установленном законода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30. Надзор и контроль в сфере защиты населения и 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осударственный надзор и контроль в сфере защиты населения и территорий от чрезвычайных ситуаций проводится в соответствии с задачами, возложенными на единую государственную систему предупреждения и ликвидации чрезвычайных ситуаций, в целях проверки полноты выполнения мероприятий по предупреждению чрезвычайных ситуаций и готовности должностных лиц, сил и средств к действиям в случае их возникнов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ами, осуществляющими государственный надзор за выполнением мероприятий по предупреждению чрезвычайных ситуаций и готовностью к действиям при их возникновении, являются -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Владимирской област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ов Владимирской области от 03.12.2004 N 225-ОЗ,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Владимирской области, осуществляя надзор за предупреждением и готовностью к чрезвычайным ситуациям, решают возложенные на них задачи с привлечением и во взаимодействии с органами гостехнадзора, госсанэпиднадзора, госкомнадзора, лесного хозяйства, ветнадзора, рыбоохраны, железнодорожного транспорта, госавтоинспекции, госархстройнадзора, госстандарта, росгидромета, роскомвода, охраны окружающей среды и природных ресурсов, госэнергонадзора, медико-биологических и экстремальных проблем и другими инспекционно-надзорными органами. Привлечение органов государственного надзора к надзорной деятельности в области предупреждения чрезвычайных ситуаций осуществляется на основе плана основных мероприятий по вопросам предупреждения ЧС на год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ов Владимирской области от 03.12.2004 N 225-ОЗ,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Органы и должностные лица, осуществляющие государственный надзор за выполнением организациями мероприятий по предупреждению чрезвычайных ситуаций и готовностью к действиям при их возникновении, имеют право беспрепятственно посещать данные организации по служебному удостоверению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7.05.2007 N 52-ОЗ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Деятельность госнадзорных органов в области защиты населения и территорий от чрезвычайных ситуаций регламентируется законодательством Российской Федерации и законодательством Владимирской области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31. Ответственность за нарушение законодательства по защите населения и территорий от чрезвычайных ситуаций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Виновные в невыполнении законодательства Владимирской области по защите населения и территорий от чрезвычайных ситуаций, непринятие мер по защите жизни и сохранению здоровья людей и других противоправных действий несут дисциплинарную, административную, гражданско-правовую и уголовную ответственность, а организации - административную и гражданско-правовую ответственность в соответствии с законодательством Российской Федерации и законодательством Владимирской области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bidi w:val="0"/>
        <w:ind w:left="0" w:hanging="0"/>
        <w:jc w:val="center"/>
        <w:rPr/>
      </w:pPr>
      <w:r>
        <w:rPr/>
        <w:t>Глава X. ЗАКЛЮЧИТЕЛЬНЫЕ ПОЛОЖЕНИЯ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32. Приведение нормативных правовых актов в соответствии с настоящим Законом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  <w:t>(в ред. Закона Владимирской области от 09.07.2007 N 92-ОЗ)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Законы и иные нормативные акты области, нормативные правовые акты органов местного самоуправления приводятся в соответствие с настоящим Законом в течение двух месяцев со дня вступления в силу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firstLine="540"/>
        <w:jc w:val="both"/>
        <w:rPr/>
      </w:pPr>
      <w:r>
        <w:rPr/>
        <w:t>Статья 33. Вступление настоящего Закона в силу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Глава администраци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ладимирской област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Ю.В.ВЛАСОВ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  <w:t>Владимир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  <w:t>31 января 1996 года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  <w:t>N 4-ОЗ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Закону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ладимирской област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31.01.1996 N 4-ОЗ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ПЕРЕЧЕНЬ</w:t>
      </w:r>
    </w:p>
    <w:p>
      <w:pPr>
        <w:pStyle w:val="ConsPlusTitle"/>
        <w:widowControl/>
        <w:bidi w:val="0"/>
        <w:jc w:val="center"/>
        <w:rPr/>
      </w:pPr>
      <w:r>
        <w:rPr/>
        <w:t>ДОЛЖНОСТНЫХ ЛИЦ УПРАВЛЕНИЯ ПО ДЕЛАМ ГО И ЧС,</w:t>
      </w:r>
    </w:p>
    <w:p>
      <w:pPr>
        <w:pStyle w:val="ConsPlusTitle"/>
        <w:widowControl/>
        <w:bidi w:val="0"/>
        <w:jc w:val="center"/>
        <w:rPr/>
      </w:pPr>
      <w:r>
        <w:rPr/>
        <w:t>ОТДЕЛОВ ПО ДЕЛАМ ГО И ЧС ГОРОДОВ, РАЙОНОВ, РАЙОНОВ В</w:t>
      </w:r>
    </w:p>
    <w:p>
      <w:pPr>
        <w:pStyle w:val="ConsPlusTitle"/>
        <w:widowControl/>
        <w:bidi w:val="0"/>
        <w:jc w:val="center"/>
        <w:rPr/>
      </w:pPr>
      <w:r>
        <w:rPr/>
        <w:t>ГОРОДАХ ВЛАДИМИРСКОЙ ОБЛАСТИ, ЯВЛЯЮЩИХСЯ ОДНОВРЕМЕННО</w:t>
      </w:r>
    </w:p>
    <w:p>
      <w:pPr>
        <w:pStyle w:val="ConsPlusTitle"/>
        <w:widowControl/>
        <w:bidi w:val="0"/>
        <w:jc w:val="center"/>
        <w:rPr/>
      </w:pPr>
      <w:r>
        <w:rPr/>
        <w:t>ПО ДОЛЖНОСТИ ГОСУДАРСТВЕННЫМИ ИНСПЕКТОРАМИ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тратило силу. - Закон Владимирской области от 07.05.2007 N 52-ОЗ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Закону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Владимирской области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31.01.1996 N 4-ОЗ</w:t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УДОСТОВЕРЕНИЕ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  <w:t>Утратило силу. - Закон Владимирской области от 07.05.2007 N 52-ОЗ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5:22:00Z</dcterms:created>
  <dc:creator>ConsultantPlus</dc:creator>
  <dc:description/>
  <dc:language>en-US</dc:language>
  <cp:lastModifiedBy>Image</cp:lastModifiedBy>
  <dcterms:modified xsi:type="dcterms:W3CDTF">2012-07-17T15:22:00Z</dcterms:modified>
  <cp:revision>2</cp:revision>
  <dc:subject/>
  <dc:title/>
</cp:coreProperties>
</file>