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ВЛАДИМ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 ГУБЕРНАТО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4 августа 2012 г. N 950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АДМИНИСТРАТИВНОГО РЕГЛАМЕНТА ПРЕДОСТАВЛ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ОМ ПРИРОДОПОЛЬЗОВАНИЯ И ОХРАНЫ ОКРУЖАЮЩЕЙ СРЕД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ВЛАДИМИРСКОЙ ОБЛАСТИ ГОСУДАРСТВЕННОЙ УСЛУГ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ОФОРМЛЕНИЮ, ПЕРЕОФОРМЛЕНИЮ, ГОСУДАРСТВЕННОЙ РЕГ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ВЫДАЧЕ ЛИЦЕНЗИЙ НА ПОЛЬЗОВАНИЕ УЧАСТКАМИ НЕДР МЕ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НАЧЕНИЯ НА ТЕРРИТОРИИ ВЛАДИМ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административный </w:t>
      </w:r>
      <w:hyperlink w:anchor="Par35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департаментом природопользования и охраны окружающей среды администрации Владимирской области государственной услуги по оформлению, переоформлению, государственной регистрации и выдаче лицензий на пользование участками недр местного значения на территории Владимирской област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 постановления Губернатора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т 08.12.2008 </w:t>
      </w:r>
      <w:hyperlink r:id="rId4">
        <w:r>
          <w:rPr>
            <w:rStyle w:val="InternetLink"/>
            <w:color w:val="0000FF"/>
          </w:rPr>
          <w:t>N 858</w:t>
        </w:r>
      </w:hyperlink>
      <w:r>
        <w:rPr/>
        <w:t xml:space="preserve"> "Об утверждении административного регламента исполнения департаментом природопользования и охраны окружающей среды администрации Владимирской области государственной функции по лицензированию пользования участками недр, содержащими общераспространенные полезные ископаемые, на территории Владимир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т 09.07.2009 </w:t>
      </w:r>
      <w:hyperlink r:id="rId5">
        <w:r>
          <w:rPr>
            <w:rStyle w:val="InternetLink"/>
            <w:color w:val="0000FF"/>
          </w:rPr>
          <w:t>N 559</w:t>
        </w:r>
      </w:hyperlink>
      <w:r>
        <w:rPr/>
        <w:t xml:space="preserve"> "О внесении изменений в постановление Губернатора области от 08.12.2008 N 858 "Об утверждении административного регламента исполнения департаментом природопользования и охраны окружающей среды администрации Владимирской области государственной функции по лицензированию пользования участками недр, содержащими общераспространенные полезные ископаемые, на территории Владимир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т 25.03.2010 </w:t>
      </w:r>
      <w:hyperlink r:id="rId6">
        <w:r>
          <w:rPr>
            <w:rStyle w:val="InternetLink"/>
            <w:color w:val="0000FF"/>
          </w:rPr>
          <w:t>N 353</w:t>
        </w:r>
      </w:hyperlink>
      <w:r>
        <w:rPr/>
        <w:t xml:space="preserve"> "О внесении изменений в отдельные постановления Губернатора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первого заместителя Губернатора области по промышленности и экономической полит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В.ВИНОГРАД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.08.2012 N 95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5"/>
      <w:bookmarkEnd w:id="0"/>
      <w:r>
        <w:rPr>
          <w:sz w:val="20"/>
          <w:szCs w:val="20"/>
        </w:rPr>
        <w:t>АДМИНИСТРАТИВНЫЙ РЕГЛАМЕН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ДЕПАРТАМЕНТОМ ПРИРОДОПОЛЬЗОВАНИЯ И ОХРАН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КРУЖАЮЩЕЙ СРЕДЫ АДМИНИСТРАЦИИ ВЛАДИМ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УСЛУГИ ПО ОФОРМЛЕНИЮ, ПЕРЕОФОРМЛЕНИЮ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РЕГИСТРАЦИИ И ВЫДАЧЕ ЛИЦЕНЗ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ПОЛЬЗОВАНИЕ УЧАСТКАМИ НЕДР МЕ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НАЧЕНИЯ НА ТЕРРИТОРИИ ВЛАДИМИРСКОЙ ОБЛА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дминистративный регламент предоставления департаментом природопользования и охраны окружающей среды администрации Владимирской области государственной услуги по оформлению, переоформлению, государственной регистрации и выдаче лицензий на пользование участками недр местного значения на территории Владимирской области (далее - Регламент, государственная услуга) разработан в целях повышения качества и доступности результатов предоставления государственной услуги и определяет сроки и последовательность действий (административных процедур) при осуществлении указа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Заявителями при предоставлении государственной услуги являются субъекты предпринимательской деятельности, в том числе участники простого товарищества, иностранные граждане, юридические лица, если иное не установлено федеральными законами, и их уполномоченные представители (далее - заяви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1. Информация о государственной услуге предоставляется непосредственно в департаменте природопользования и охраны окружающей среды администрации Владимирской области (далее - Департамент) по адресу: 600000, г. Владимир, ул. Гагарина, д. 31, по телефону, электронной почте и посредством ее размещения на официальном сайте Департамента в информационно-телекоммуникационной сети Интернет (http://dpp.avo.ru), а также в региональной информационной системе "Региональный портал государственных и муниципальных услуг Владимирской области" (http://rgu.avo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ной директора Департамента - (4922) 32-32-3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дела геологии и недропользования (далее - уполномоченный отдел Департамента) - (4922) 53-33-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электронной почты - E-mail: dpp@avo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жим работы Департамента: понедельник - пятница с 8.30 до 17.00. Суббота, воскресенье - выходные дни. Перерыв на обед с 12.00 до 12.3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приема и выдачи документов - понедельник - пятница с 8.30 до 12.00 и с 13.00 до 17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2. На информационных стендах Департамента размещаются следующие информационные материалы: адрес официального сайта Департамента в информационно-телекоммуникационной сети Интернет, адрес электронной почты, справочные телефоны, информация о режиме работы, о порядке предоставления государственной услуги, перечень документов, предоставление которых необходимо для получения государственной услуги, формы документов для за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3. Консультации по процедуре предоставления государственной услуги проводятся сотрудниками уполномоченного отдела Департамента на личном приеме и по телефону: (4922) 53-33-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консультировании по письменным обращениям ответ на обращение направляется почтой в адрес заявителя в установленный законодательством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государственной услуги - "Оформление, переоформление, государственная регистрация и выдача лицензий на пользование участками недр местного значения на территории Владимир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Государственную услугу предоставляет Департам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Результатом предоставления государственной услуги является выдача лицензии на пользование участком недр (далее - лицензия) заявителю либо мотивированный отказ в ее выдаче, изменение лицензионных условий, переоформление лицензий, прекращение, приостановление или ограничение права пользования нед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рок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артамент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формление лицензии - в течение месяца со дня принятия постановления Губернатора области о предоставлении права пользования участком недр при условии оплаты сбора за выдачу лиценз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оформление лицензии - в течение 60 дней с даты регистрации соответствующего заявления от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у дубликата лицензии - в 15-дневный срок с даты регистрации соответствующего заявления от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Государственная услуга предоставляется на плат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1. За выдачу лицензии в соответствии с действующим законодательством взимается сбор. Сумма сбора составляет 69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2. За переоформление лицензии и внесение изменений в лицензию взимается сбор в размере, равном сбору, установленному за выдачу лиц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3. За выдачу одного дубликата лицензии размер сбора устанавливается с коэффициентом 0,1 к размеру сбора за выдачу лиц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4. Сумма сбора за выдачу, переоформление лицензии, за выдачу дубликата лицензии перечисляется в доход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1.02.92 N 2395-1 "О недрах" (Собрание законодательства Российской Федерации, 06.03.95, N 10, ст. 82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30.11.2004 N 202-ОЗ "Об основных направлениях деятельности органов государственной власти Владимирской области в сфере природопользования и охраны окружающей среды" ("Владимирские ведомости", N 346 - 349, 15.12.200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10.07.2002 N 65-ОЗ "О порядке предоставления и порядке пользования участками недр местного значения на территории Владимирской области" ("Владимирские ведомости", N 137, 24.07.200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Владимирской области от 11.03.2009 N 181 "О порядке оформления, переоформления, государственной регистрации и выдачи лицензий на пользование участками недр местного значения" ("Владимирские ведомости", N 56, 18.03.200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Владимирской области от 01.02.2006 N 63 "Об утверждении Положения о департаменте природопользования и охраны окружающей среды администрации Владимирской области" ("Владимирские ведомости", N 24, 08.02.2006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0"/>
      <w:bookmarkEnd w:id="1"/>
      <w:r>
        <w:rPr/>
        <w:t>2.7. Для получения права пользования участком недр с целью разведки и добычи общераспространенного полезного ископаемого (далее - ОПИ) или для геологического изучения без проведения аукциона заявитель должен представить в Департамен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w:anchor="Par289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едоставлении права пользования участком недр по форме согласно приложению N 1 к настояще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анные о лицах, которые представляют заявителя: решение уполномоченных органов управления заявителя о назначении единоличного исполнительного органа организации (с предъявлением оригинала в случае, если копия не заверена нотариально) или доверенность, выданную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отариально заверенные копии свидетельства о внесении записи в Единый государственный реестр юридических лиц, Единый государственный реестр индивидуальных предпринимателей, устава юридического лица; выписку из Единого государственного реестра юридических лиц, выписку из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документы (за исключением нотариально заверенной копии устава юридического лица) заявитель вправе представить самостоятельно. В случае непредставления их заявителем Департамент в течение 7 рабочих дней со дня поступления документов заявителя запрашивает указанные документы (сведения, содержащиеся в них) в уполномоченном федеральном органе исполнительной власти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анные о месторождении ОПИ, подтвержденные материалами государственной экспертизы запасов, геологической и экономической информации о предоставляемых в пользование участках недр (в том числе свидетельство об установлении факта открытия месторождения ОПИ, выданное Департаментом, и информация, подтверждающая выполнение работ по геологическому изучению месторождения за счет средств заявителя, в случае наличия таковых), границах месторождения, количестве и качестве запасов, их балансовая принадлежность - при предоставлении права пользования участком недр с целью разведки и добычи ОПИ; предложения заявителя по условиям пользования недрами, включая виды, объемы, сроки проведения работ и ожидаемые результаты геологического изучения, в том числе по приросту запасов полезных ископаемых - при предоставлении права пользования участком недр с целью геологического из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идетельство об установлении факта открытия месторождения ОПИ находится в распоряжении Департамента и заявителем не представля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топографический план испрашиваемого участка недр в масштабе 1:1000 - 1:5000 или 1:10000 с указанием границ месторождения, блоков подсчета запасов, границ требуемого земельного участка - при предоставлении права пользования участком недр с целью разведки и добычи ОПИ, схему расположения испрашиваемого участка недр с таблицей координат угловых точек (географические координаты) - при предоставлении права пользования участком недр с целью геологического из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анные о финансовых возможностях заявителя, необходимых для эффективного и безопасного проведения работ, связанных с намечаемым пользованием недрами: данные об уставном капитале и размере доли государственной собственности в нем, копии бухгалтерских балансов заявителя (с приложением всех обязательных форм) за год, предшествующий подаче заявления, и за последний отчетный период с отметкой налогового органа об их принятии (за исключением организаций, применяющих упрощенную систему налогообложения); в случае, если организация применяет упрощенную систему налогообложения, представляется копия налоговой декларации за год, предшествующий году подачи заявления, с отметкой налогового органа о ее принятии, подписанная руководителем и заверенная печатью организации; документальные данные о наличии у заявителя собственных средств или банковские и иные гарантии на получение средств для освоения местор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бухгалтерских балансов (с приложением всех обязательных форм) за год, предшествующий подаче заявления, и за последний отчетный период с отметкой налогового органа об их принятии, копию налоговой декларации за год, предшествующий году подачи заявления, с отметкой налогового органа о ее принятии заявитель вправе представить самостоятельно. В случае непредставления их заявителем Департамент в течение 7 рабочих дней со дня поступления документов заявителя запрашивает указанные документы (сведения, содержащиеся в них) в налоговом органе по месту нахождения заявителя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данные о технических и технологических возможностях заявителя, а также других организаций, привлекаемых им в качестве подрядчиков (данные о наличии технологического оборудования, квалифицированных специалистов, которые будут непосредственно осуществлять работы по освоению участка недр, или наличии договоров со сторонними организациями, привлекаемыми в качестве подрядч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информацию о предыдущей деятельности заявителя, связанной с пользованием нед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справку налогового органа об отсутствии у заявителя просроченной задолженности по уплате налогов и сб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документ заявитель вправе представить самостоятельно. В случае непредставления его заявителем Департамент в течение 7 рабочих дней со дня поступления документов заявителя запрашивает указанный документ в налоговом органе по месту нахождения заявителя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бизнес-план, технико-экономическое обоснование либо технико-экономический расчет планируемой хозяйственной деятельности, связанной с пользованием недрами (технико-экономические показатели (расчеты) ведения работ, расчеты экономической эффективности от вложенных средств (срок окупаемости, приведенные затр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Для получения права пользования участком недр в целях геологического изучения на основании заключенного в установленном порядке государственного контракта на выполнение работ по геологическому изучению недр для государственных нужд заявитель должен представить в Департамент заявление о предоставлении права пользования участком недр с приложением копии государственно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96"/>
      <w:bookmarkEnd w:id="2"/>
      <w:r>
        <w:rPr/>
        <w:t>2.9. Для получения права пользования участком недр для целей строительства и эксплуатации подземных сооружений местного и регионального значения, не связанных с добычей полезных ископаемых, заявитель должен представить в Департамен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w:anchor="Par289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едоставлении права пользования участком недр по форме согласно приложению N 1 к настояще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анные о лицах, которые представляют заявителя: решение уполномоченных органов управления заявителя о назначении единоличного исполнительного органа организации (с предъявлением оригинала в случае, если копия не заверена нотариально) или доверенность, выданную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отариально заверенные копии свидетельства о внесении записи в Единый государственный реестр юридических лиц, Единый государственный реестр индивидуальных предпринимателей, устава юридического лица; выписку из Единого государственного реестра юридических лиц, выписку из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документы (за исключением нотариально заверенной копии устава юридического лица) заявитель вправе представить самостоятельно. В случае непредставления их заявителем Департамент в течение 7 рабочих дней со дня поступления документов заявителя запрашивает указанные документы (сведения, содержащиеся в них) в уполномоченном федеральном органе исполнительной власти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анные о финансовых возможностях заявителя, необходимых для эффективного и безопасного проведения работ, связанных с намечаемым пользованием недрами: данные об уставном капитале и размере доли государственной собственности в нем; копии бухгалтерских балансов заявителя (с приложением всех обязательных форм) за год, предшествующий подаче заявления, и за последний отчетный период с отметкой налогового органа об их принятии (за исключением организаций, применяющих упрощенную систему налогообложения); в случае если организация применяет упрощенную систему налогообложения, представляется копия налоговой декларации за год, предшествующий году подачи заявления, с отметкой налогового органа о ее принятии, подписанная руководителем и заверенная печатью организации; документальные данные о наличии у заявителя собственных средств или банковские и иные гарантии на получение средств для проведения работ; справка налогового органа об отсутствии у заявителя просроченной задолженности по уплате налогов и сб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бухгалтерских балансов (с приложением всех обязательных форм) за год, предшествующий подаче заявления, и за последний отчетный период с отметкой налогового органа об их принятии, копию налоговой декларации за год, предшествующий году подачи заявления, с отметкой налогового органа о ее принятии, справку налогового органа об отсутствии просроченной задолженности по уплате налогов и сборов заявитель вправе представить самостоятельно. В случае непредставления их заявителем Департамент в течение 7 рабочих дней со дня поступления документов заявителя запрашивает указанные документы (сведения, содержащиеся в них) в налоговом органе по месту нахождения заявителя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анные о технических и технологических возможностях заявителя, а также других организаций, привлекаемых им в качестве подрядчиков (данные о наличии технологического оборудования, квалифицированных специалистов, которые будут непосредственно осуществлять работы по освоению участка недр, или наличии договоров со сторонними организациями, привлекаемыми в качестве подрядчик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анные о виде подземного сооружения и его целевом назначении, способах его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размеры участка недр, необходимые для строительства и эксплуатации подземного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требования к составу и свойствам горных пород, в которых будет размещено подземное соору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необходимые меры по обеспечению экологической и промышленной безопасности намечаемых к строительству и эксплуатации подземных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технико-экономическое обоснование либо технико-экономический расчет планируемой хозяйственной деятельности, связанной с пользованием нед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заключение государственной экспертизы геологической информации, государственной экологической, санитарно-эпидемиологической экспертиз, экспертизы промышленной безопасности в случаях, установ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я государственной экспертизы геологической информации, государственной экологической экспертизы находятся в распоряжении Департамента и заявителем не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я санитарно-эпидемиологической экспертизы, экспертизы промышленной безопасности заявитель вправе представить самостоятельно. В случае непредставления их заявителем Департамент в течение 7 рабочих дней со дня поступления документов заявителя запрашивает указанные документы (сведения, содержащиеся в них) в уполномоченных федеральных органах исполнительной власти путем направления межведомственного запроса, оформленного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2.10. Для участия в аукционе на право пользования участком недр заявитель в установленный в извещении о проведении аукциона срок подает в Департамент </w:t>
      </w:r>
      <w:hyperlink w:anchor="Par347">
        <w:r>
          <w:rPr>
            <w:rStyle w:val="InternetLink"/>
            <w:color w:val="0000FF"/>
          </w:rPr>
          <w:t>заявку</w:t>
        </w:r>
      </w:hyperlink>
      <w:r>
        <w:rPr/>
        <w:t xml:space="preserve"> по форме согласно приложению N 2 к настоящему Регламенту, прилагаемые к ней документы в запечатанном конверте и документ об оплате сбора за участие в аукци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рилагаемые к заявке, должны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анные о заявителе, включая наименование юридического лица, его организационно-правовую форму, нотариально заверенные копии учредительных и регистрационных документов (устав, учредительный договор, свидетельство о государственной регистрации, свидетельство о постановке на учет в налоговом органе, свидетельство о внесении записи в Единый государственный реестр юридических лиц, данные государственной регистрации в органах статистики), выписку из Единого государственного реестра юридических лиц по состоянию не ранее чем за 60 дней до проведения аукциона, юридический и фактический адрес юридического лица, место его основной деятельности, его банковские реквизи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идетельство о государственной регистрации, свидетельство о постановке на учет в налоговом органе, свидетельство о внесении записи в Единый государственный реестр юридических лиц, данные государственной регистрации в органах статистики, выписку из Единого государственного реестра юридических лиц по состоянию не ранее чем за 60 дней до проведения аукциона заявитель вправе представить самостоятельно. В случае непредставления их заявителем Департамент в течение 7 рабочих дней со дня поступления документов заявителя запрашивает указанные документы (сведения, содержащиеся в них) в уполномоченных федеральных органах исполнительной власти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ведения о руководителе (руководителях) заявителя - фамилия, имя, отчество, образование, должность, служебные телефоны; сведения о кадровом составе заявителя, в том числе о наличии квалифицированных специалистов, которые будут непосредственно осуществлять работы по освоению участка недр; данные о лицах, получивших право представлять заявителя при подготовке и проведении аукциона, с приложением нотариально заверенных документов, подтверждающих полномочия указанных лиц в соответствии с гражданск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анные о финансовых возможностях заявителя, необходимых для эффективного и безопасного проведения работ, связанных с намечаемым пользованием недрами (данные об уставном капитале и размере доли государственной собственности в нем; копии бухгалтерских балансов заявителя (с приложением всех обязательных форм) за год, предшествующий подаче заявки, и за последний отчетный период с отметкой налогового органа об их принятии (за исключением организаций, применяющих упрощенную систему налогообложения); в случае если организация применяет упрощенную систему налогообложения, представляется копия налоговой декларации за год, предшествующий году подачи заявки, с отметкой налогового органа о ее принятии, подписанная руководителем и заверенная печатью организации; заверенная печатью организации копия заключения аудиторской проверки финансово-хозяйственной деятельности заявителя за предыдущий год, если в соответствии с законодательством заявитель подлежит обязательному аудиту; справка из налогового органа об отсутствии задолженности заявителя по налоговым платежам в бюджеты различных уровней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; документальные данные о наличии у заявителя собственных средств, необходимых для эффективного и безопасного проведения работ по освоению участка недр или кредитные договоры, договоры займа с приложением доказательств наличия у кредитора (займодавца) необходимых финансовых средст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бухгалтерских балансов (с приложением всех обязательных форм) за год, предшествующий подаче заявки, и за последний отчетный период с отметкой налогового органа об их принятии, копию налоговой декларации за год, предшествующий году подачи заявки, с отметкой налогового органа о ее принятии, справку из налогового органа об отсутствии задолженности по налоговым платежам в бюджеты различных уровней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, заявитель вправе представить самостоятельно. В случае непредставления их заявителем Департамент в течение 7 рабочих дней со дня поступления документов заявителя запрашивает указанные документы (сведения, содержащиеся в них) в налоговом органе по месту нахождения заявителя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анные о технических и технологических возможностях заявителя, а также других предприятий, привлекаемых им в качестве подрядчиков (данные о наличии у заявителя технологического оборудования, лицензии на осуществление отдельных видов деятельности, связанных с пользованием недрами, договоров со сторонними организациями, привлекаемыми в качестве подрядчиков; данные о наличии у привлекаемых организаций технологического оборудования и лицензий на осуществление отдельных видов деятельности, связанных с пользованием недр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) справка из арбитражного суда об отсутствии проведения в отношении заявителя процедур о банкротстве в соответствии с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10.2002 N 127-ФЗ "О несостоятельности (банкротстве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документ заявитель вправе представить самостоятельно. В случае непредставления его заявителем Департамент в течение 7 рабочих дней со дня поступления документов заявителя запрашивает указанный документ в арбитражном суде путем направления межведомственного запроса, оформленного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Для переоформления лицензии на пользование участком недр заявитель представляет в Департамен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явление, в котором указываются основания ее переоформления, а также выражается согласие принять в полном объеме на себя выполнение условий пользования недрами, предусмотренных лиценз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окумент, подтверждающий согласие владельца лицензии на переоформление лицензии на заявителя с указанием основания ее переоформления (если на момент подачи заявления владелец лицензии сохраняет статус юридического лиц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копии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пию документа, подтверждающего факт внесения записи о юридическом лице в Единый государственный реестр юрид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документ заявитель вправе представить самостоятельно. В случае непредставления его заявителем Департамент в течение 7 рабочих дней со дня поступления документов заявителя запрашивает указанный документ в уполномоченном федеральном органе исполнительной власти путем направления межведомственного запроса, оформленного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лицензию на пользование недрами, подлежащую переоформ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документы и сведения в соответствии с требованиями </w:t>
      </w:r>
      <w:hyperlink r:id="rId13">
        <w:r>
          <w:rPr>
            <w:rStyle w:val="InternetLink"/>
            <w:color w:val="0000FF"/>
          </w:rPr>
          <w:t>статьи 17.1</w:t>
        </w:r>
      </w:hyperlink>
      <w:r>
        <w:rPr/>
        <w:t xml:space="preserve"> Закона Российской Федерации "О недрах" в зависимости от конкретного основания перехода права пользования нед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прилагаемые к заявлению копии документов должны быть нотариально заверены или представлены с предъявлением оригиналов соотве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Департамент при предоставлении государственной услуги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дставления документов и информации, которые находятся в распоряжении Департамент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Владимирской области. Заявитель вправе представить указанные документы и информацию в Департамент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ения действий, в том числе согласований, необходимых для получения государственной услуги и связанных с обращениями в иные государственные органы, органы местного самоуправления,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Основания для отказа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1. В предоставлении права пользования участком недр без проведения аукциона отказыв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представления всех необходимых документов, установленных </w:t>
      </w:r>
      <w:hyperlink w:anchor="Par80">
        <w:r>
          <w:rPr>
            <w:rStyle w:val="InternetLink"/>
            <w:color w:val="0000FF"/>
          </w:rPr>
          <w:t>пунктами 2.7</w:t>
        </w:r>
      </w:hyperlink>
      <w:r>
        <w:rPr/>
        <w:t xml:space="preserve"> - </w:t>
      </w:r>
      <w:hyperlink w:anchor="Par96">
        <w:r>
          <w:rPr>
            <w:rStyle w:val="InternetLink"/>
            <w:color w:val="0000FF"/>
          </w:rPr>
          <w:t>2.9</w:t>
        </w:r>
      </w:hyperlink>
      <w:r>
        <w:rPr/>
        <w:t xml:space="preserve">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ия заявителем неверных сведений о се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не представил и не может представить доказательств того, что обладает или будет обладать квалифицированными специалистами, необходимыми финансовыми и техническими средствами для эффективного и безопасного проведения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 систематическом несоблюдении заявителем условий пользования недрами на участках недр, ранее предоставленных в поль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артамент в письменной форме уведомляет заявителя об отказе в предоставлении права пользования участком недр с указанием причин отказа в течение 5 дней со дня подписания соответствую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не лишает заявителя права повторно обратиться с заявлением о предоставлении права пользования тем же участком недр в случае изменения обстоятельств, послуживших причиной отказа в предоставлении права пользования данным участком не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2. Заявителю отказывается в приеме заявки на участие в аукционе на право пользования участком недр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явка и прилагаемые к ней документы не соответствуют требованиям, предусмотренным </w:t>
      </w:r>
      <w:hyperlink w:anchor="Par112">
        <w:r>
          <w:rPr>
            <w:rStyle w:val="InternetLink"/>
            <w:color w:val="0000FF"/>
          </w:rPr>
          <w:t>пунктом 2.10</w:t>
        </w:r>
      </w:hyperlink>
      <w:r>
        <w:rPr/>
        <w:t xml:space="preserve">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ка подана после окончания срока ее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Максимальное время ожидания в очереди при подаче заявления и при получении результата предоставления государственной услуги не должно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Максимальное время ожидания в очереди на прием к директору Департамента (его заместителю) или для получения консультации специалиста Департамента не должно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Заявление о предоставлении государственной услуги и прилагаемые к нему документы, отвечающие требованиям Регламента, принимаются в Департаменте и регистрируются в день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Требования к помещениям, в которых предоставляется государственная усл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1. Центральный вход в здание должен быть оборудован вывеской, содержащей наименование государственного органа, предоставляющего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2. В помещении Департамента отводятся места для ожидания приема. Места ожидания в очереди на подачу 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3. Помещения для должностных лиц, осуществляющих предоставление государственной услуги, снабжаются табличками с указанием номера кабинета, фамилий, имен, отчеств, должностей должностных лиц, ответственных за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4. Рабочие места должностных лиц, осуществляющих предоставление государственной услуги, оборуд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бочими столами и стульями (не менее 1 комплекта на одно должностное лиц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ьютерами (1 рабочий компьютер на одно должностное лиц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техникой, позволяющей своевременно и в полном объеме осуществлять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5. 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6. Места для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Показатели доступности и качества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ированность заявителей о правилах и порядке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фортность ожидания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фортность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ношение должностных лиц уполномоченного отдела Департамента к заяв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упность оказываем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, затраченное на получение конечного результата услуги (оператив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ровень кадрового обеспечения предоставления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личество выявленных нарушений при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о поступивших жалоб н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 Особенности предоставления государствен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1. Информация о государственной услуге размещается в Сводном реестре государственных и муниципальных услуг и в региональной информационной системе "Региональный портал государственных и муниципальных услуг Владимир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2. Формы заявлений размещаются в региональной информационной системе "Региональный портал государственных и муниципальных услуг Владимирской области" и доступны заявителям для копирования и заполнения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3. Заявители вправе осуществлять мониторинг хода предоставления государственной услуги с использованием региональной информационной системы "Региональный портал государственных и муниципальных услуг Владимирской области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ых процедур (действий), требования к порядку</w:t>
      </w:r>
    </w:p>
    <w:p>
      <w:pPr>
        <w:pStyle w:val="Normal"/>
        <w:widowControl w:val="false"/>
        <w:autoSpaceDE w:val="false"/>
        <w:jc w:val="center"/>
        <w:rPr/>
      </w:pPr>
      <w:r>
        <w:rPr/>
        <w:t>их вы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формление лиценз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зменение лицензионных усло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ереоформление лиценз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выдача дубликата лиценз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екращение, приостановление или ограничение права пользования участком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регистрация, учет и хранение лиценз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02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редоставления государственной услуги приводится в приложении N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Административная процедура "Оформление лиценз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1. Основанием для начала исполнения административной процедуры является поступление в уполномоченный отдел Департамента документов, указанных в </w:t>
      </w:r>
      <w:hyperlink w:anchor="Par80">
        <w:r>
          <w:rPr>
            <w:rStyle w:val="InternetLink"/>
            <w:color w:val="0000FF"/>
          </w:rPr>
          <w:t>пунктах 2.7</w:t>
        </w:r>
      </w:hyperlink>
      <w:r>
        <w:rPr/>
        <w:t xml:space="preserve"> - </w:t>
      </w:r>
      <w:hyperlink w:anchor="Par112">
        <w:r>
          <w:rPr>
            <w:rStyle w:val="InternetLink"/>
            <w:color w:val="0000FF"/>
          </w:rPr>
          <w:t>2.10</w:t>
        </w:r>
      </w:hyperlink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Заявление и документы заявителя могут быть доставлены по почте либо представлены непосредственно в Департамент. Документы принимаются в день поступления ответственным исполнителем Департамента с отметкой о дате приема по описи, копия которой направляется (вручается)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 приеме документов, указанных в </w:t>
      </w:r>
      <w:hyperlink w:anchor="Par112">
        <w:r>
          <w:rPr>
            <w:rStyle w:val="InternetLink"/>
            <w:color w:val="0000FF"/>
          </w:rPr>
          <w:t>пункте 2.10</w:t>
        </w:r>
      </w:hyperlink>
      <w:r>
        <w:rPr/>
        <w:t xml:space="preserve"> настоящего Регламента, ответственным исполнителем Департамента в день поступления документов производится регистрационная запись в журнале регистрации заявок на участие в аукционе либо подготавливается решение об отказе в их принятии с указанием причин отказа. О результатах регистрации заявитель извещается письменно в течение 5 рабочих дней со дня подачи зая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Ответственный исполнитель осуществляет рассмотрение представленных документов на предмет их комплектности и соответствия установл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права пользования участком недр без проведения аукциона ответственный исполнитель осуществляет подготовку проекта постановления Губернатора области о предоставлении права пользования участком недр в течение 2 месяцев со дня регистрации заявления. Проект постановления Губернатора области является основанием для оформления лиц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права пользования участком недр по результатам аукциона ответственный исполнитель на основании протокола об итогах аукциона не позднее 30 дней с даты принятия решения об утверждении результатов аукциона осуществляет подготовку соответствующего проекта постановления Губернатора области, которое является основанием для оформления лиц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оформлении лицензии либо об отказе в ее оформлении заявитель извещается в письменной форме в течение 5 дней со дня подписания соответствую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ение лицензии осуществляется Департаментом в течение месяца после принятия соответствующего постановления Губернатора области о предоставлении права пользования участком недр при условии оплаты сбора за выдачу лицензии. Фактом оплаты сбора за выдачу лицензии считается поступление денежных средств в доход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оплаты сбора за выдачу лицензии не должен превышать двух месяцев со дня уведомления заявителя о предоставлении ему права пользования недрами. При неуплате в установленные сроки сбора за выдачу лицензии право пользования недрами не наступает и лицензия не выдается, а постановление Губернатора области о предоставлении права пользования участком недр подлежит отм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Лицензия и ее неотъемлемые составные части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нные о пользователе недр, получившем лицензию, органе, предоставившем лицензию, а также наименование постановления Губернатора области о предоставлении участка недр в поль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анные о целевом назначении работ, связанных с пользованием нед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казание пространственных границ участка недр, предоставляемого в поль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казание границ земельного участка или акватории, выделенных для ведения работ, связанных с пользованием нед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роки действия лицензии и сроки начала работ (подготовки технического проекта, выхода на проектную мощность, представления геологической информации на государственную экспертиз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условия, связанные с платежами, взимаемыми при пользовании недрами, земельными участками, акватор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огласованный уровень добычи минерального сырья, право собственности на добытое минеральное сыр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оглашение о праве собственности на геологическую информацию, получаемую в процессе пользования нед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условия выполнения установленных законодательством, стандартами (нормами, правилами) требований по охране недр и окружающей среды, безопасному ведению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орядок и сроки подготовки проектов ликвидации или консервации горных выработок и рекультивации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иные условия пользования участком недр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ловия пользования участками недр разрабатываются Департаментом или иными специализированными организациями по договору. В случае предоставления участка недр на аукционной основе условия пользования участком недр формируются на основе условий аукциона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ензия оформляется в 3 экземплярах и подписывается директором Департамента, а также недропользователем, подтверждающим принятие ее усло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Результатом административной процедуры является оформление Департаментом лицензии либо мотивированный отказ в ее оформ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Административная процедура "Изменение лицензионных услов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Изменение условий пользования недрами, предусмотренных в лицензии, производится по согласованному решению Департамента и недропользов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Изменения, вносимые в материалы лицензии, оформляются в виде дополнения к лицензии, которые подписываются директором Департамента и недропользователем. Все изменения в лицензии должны быть отражены в каждом из трех экземпляров лиц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3. Результатом административной процедуры является оформление дополнений к лицензии, связанных с внесением в нее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Административная процедура "Переоформление лиценз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1. Лицензия подлежит переоформл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и переходе права пользования участком недр другому субъекту предпринимательской деятельности в случаях, предусмотренных </w:t>
      </w:r>
      <w:hyperlink r:id="rId14">
        <w:r>
          <w:rPr>
            <w:rStyle w:val="InternetLink"/>
            <w:color w:val="0000FF"/>
          </w:rPr>
          <w:t>статьей 17.1</w:t>
        </w:r>
      </w:hyperlink>
      <w:r>
        <w:rPr/>
        <w:t xml:space="preserve"> Закона Российской Федерации "О недр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 изменении наименований юридических лиц - пользователей не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2. Ответственный исполнитель осуществляет рассмотрение представленных документов на предмет их комплектности и соответствия установл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3. Переоформление лицензии производится Департаментом в установленном порядке по заявлению субъекта предпринимательской деятельности, претендующего на переход к нему права пользования участком недр, на основании постановления Губернатора области о внесении изменений в постановление о предоставлении права пользования соответствующим участком недр или решения Департамента, согласованного с курирующим заместителем Губернатора области (в случае переоформления лицензии, выданной на основании указанного решения Департамента). В государственном реестре лицензий делается соответствующая отме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еоформлении лицензии на пользование участком недр отказывается, если такое переоформление не отвечает условиям и требованиям, установленным законодательством, с письменным уведомлением субъекта предпринимательской деятельности в течение 5 дней со дня подписания соответствую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4. Результатом административной процедуры является выдача переоформленной лицензии другому субъекту предпринимательской деятельности либо мотивированный отказ в переоформлении лиц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Административная процедура "Выдача дубликата лиценз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1. В случае утраты лицензии по письменному заявлению владельца утерянной лицензии на основании копий лицензионных документов Департаментом выдается ее дубликат с сохранением лицензионного номера с указанием в правом верхнем углу бланка лицензии штампа "Дублика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2. Результатом административной процедуры является выдача дубликата лицензионных материалов, оформленных в установленном порядке, с указанием того же срока действия, которые были указаны в утраченном докумен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Выдача лицензии (в том числе переоформленной), дополнений к лицензии, связанных с внесением в нее изменений, дубликата лицензии заявителю либо его уполномоченному представителю производится лично. Информация о выдаче указанных документов вносится ответственным исполнителем уполномоченного отдела Департамента в журнал регистрации под подпись заявителю либо его уполномоченному предста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Административная процедура "Прекращение, приостановление или ограничение права пользования недрам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7.1. Прекращение, приостановление или ограничение права пользования недрами осуществляются по основаниям и в порядке, установленно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недра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решения о прекращении, приостановлении или ограничении права пользования недрами приобщается к каждому из трех экземпляров лицензии. В государственном реестре лицензий делается соответствующая отме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2. При устранении или прекращении условий и обстоятельств, вызвавших приостановление или ограничение права пользования недрами, это право восстанавливаетс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Административная процедура "Регистрация, учет и хранение лиценз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1. Все лицензии на пользование участками недр регистрируются Департ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дписания лицензии ответственный исполнитель Департамента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комплектность, правильность оформления прилагаем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сваивает лицензии регистрационный ном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осит данные лицензии в областной реестр лицензий на пользование участками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авит на бланке лицензии отметку о ее регистрации в виде специального штампа и подписи директора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2. Лицензии на пользование участками недр, прошедшие регистрацию, подлежат учету, систематизации и хранению в Департаменте и территориальном фонде геологическ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3. Хранению в Департаменте также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ка на получение участка недр в поль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атериалы аукциона на право пользования недрами (условия аукциона, заявки на участие в аукционе, протокол заседания аукционной комисс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я Губернатора области и решения Департамента о предоставлении права пользования участками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ертные заключения, а также заключения государственной экспертизы проектов на использование участков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атериалы проверок выполнения недропользователем лицензионных усло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я Департамента об ограничении, приостановлении или прекращении права пользования участками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ликвидации или консервации предприятий по добыче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документы, устанавливающие условия пользования участками недр и подтверждающие результаты их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4. Департамент представляет сведения о содержании лицензион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ам государственной власти и местного самоуправления по письменным запрос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ственно недропользователям по соответствующему объекту лиценз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м пользователям информации только с письменного разрешения недропользов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5. Ответственность за достоверность и сохранность лицензионных документов несет директор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исполнением Регламен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Текущий контроль за полнотой, качеством и последовательностью действий, определенных Регламентом, осуществляется начальником уполномоченного отдела Департамента и директором Департамента и включает в себя проведение проверок по выявлению и устранению нарушений прав заявителей, а также рассмотрение жалоб заявителей о неправомерных действиях (бездействии) государственных гражданских служащих и принятие по ним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Персональная ответственность государственных гражданских служащих закрепляется в их должностных регламентах в соответствии с требованиями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04 N 79-ФЗ "О государственной гражданской службе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ериодичность осуществления текущего контроля устанавливается директором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ки могут носить плановый характер (осуществляться на основании квартальных или годовых планов работы) и внеплановый характер (по конкретному обращению заинтересованных л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проверки могут рассматриваться все вопросы, связанные с исполнением настоящего Регламента (комплексная проверка), или отдельные вопросы (тематическая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Заявители могут принимать участие в электронных опросах, форумах и анкетировании по вопросам удовлетворенности полнотой и качеством предоставления государственной услуги, соблюдения положений Регламента, сроков и последовательности действий (административных процедур), предусмотренных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ействий (бездействия) Департамента, а также</w:t>
      </w:r>
    </w:p>
    <w:p>
      <w:pPr>
        <w:pStyle w:val="Normal"/>
        <w:widowControl w:val="false"/>
        <w:autoSpaceDE w:val="false"/>
        <w:jc w:val="center"/>
        <w:rPr/>
      </w:pPr>
      <w:r>
        <w:rPr/>
        <w:t>его должностных л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предоставления государственной услуги, в досудебном (внесудебном) порядке путем обращения в Департамент и (или) администрацию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 досудебном (внесудебном) порядке заявитель может обжаловать решения, действия (бездействи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лужащих Департамента - директору Департ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иректора Департамента и его заместителя - Губернатору Владим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 результатам рассмотрения жалобы Департамент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ладимирской област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4" w:name="Par289"/>
      <w:bookmarkEnd w:id="4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 предоставлении участка недр местного знач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Заявитель 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. Реквизиты государственной регистрации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3. Почтовый адрес 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 _________________ факс _______________ e-mail _____________________</w:t>
      </w:r>
    </w:p>
    <w:p>
      <w:pPr>
        <w:pStyle w:val="ConsPlusNonformat"/>
        <w:rPr/>
      </w:pPr>
      <w:r>
        <w:rPr/>
        <w:t>4. Руководитель, должность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5. Месторасположение участка недр и цели его использования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Основания  предоставления  в  пользование  участка  недр  без проведения</w:t>
      </w:r>
    </w:p>
    <w:p>
      <w:pPr>
        <w:pStyle w:val="ConsPlusNonformat"/>
        <w:rPr/>
      </w:pPr>
      <w:r>
        <w:rPr/>
        <w:t>аукцио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7. Предпринимательская цель заявителя, перечень  намечаемых работ, масштабы</w:t>
      </w:r>
    </w:p>
    <w:p>
      <w:pPr>
        <w:pStyle w:val="ConsPlusNonformat"/>
        <w:rPr/>
      </w:pPr>
      <w:r>
        <w:rPr/>
        <w:t>и сроки их осуществления 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8. Перечень прилагаемых документов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              Подпись __________________ (ФИО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стоящим  заявлением  дается  согласие  на  обработку персональных данных,</w:t>
      </w:r>
    </w:p>
    <w:p>
      <w:pPr>
        <w:pStyle w:val="ConsPlusNonformat"/>
        <w:rPr/>
      </w:pPr>
      <w:r>
        <w:rPr/>
        <w:t>необходимых  для  рассмотрения  представленных  материалов в соответствии с</w:t>
      </w:r>
    </w:p>
    <w:p>
      <w:pPr>
        <w:pStyle w:val="ConsPlusNonformat"/>
        <w:rPr/>
      </w:pPr>
      <w:r>
        <w:rPr/>
        <w:t>законодательством Российской Феде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       Ф.И.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5" w:name="Par347"/>
      <w:bookmarkEnd w:id="5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rPr/>
      </w:pPr>
      <w:r>
        <w:rPr/>
        <w:t>на участие в аукционе на право пользования участком недр местного знач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полное официальное наименование заявителя; если заявка пода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т простого товарищества, то перечисляются все его участник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звещает о  своем  желании  принять участие в аукционе на право пользования</w:t>
      </w:r>
    </w:p>
    <w:p>
      <w:pPr>
        <w:pStyle w:val="ConsPlusNonformat"/>
        <w:rPr/>
      </w:pPr>
      <w:r>
        <w:rPr/>
        <w:t>участком недр с целью 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торый состоится "___" _________ 20__ года в г. Владимире по 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условиях, объявленных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организатора аукциона)</w:t>
      </w:r>
    </w:p>
    <w:p>
      <w:pPr>
        <w:pStyle w:val="ConsPlusNonformat"/>
        <w:rPr/>
      </w:pPr>
      <w:r>
        <w:rPr/>
        <w:t>в сети Интернет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дата размещ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итель  выражает  согласие  с  условиями  пользования  недрами и при</w:t>
      </w:r>
    </w:p>
    <w:p>
      <w:pPr>
        <w:pStyle w:val="ConsPlusNonformat"/>
        <w:rPr/>
      </w:pPr>
      <w:r>
        <w:rPr/>
        <w:t>признании  его  победителем  аукциона  согласен  на  включение  их в состав</w:t>
      </w:r>
    </w:p>
    <w:p>
      <w:pPr>
        <w:pStyle w:val="ConsPlusNonformat"/>
        <w:rPr/>
      </w:pPr>
      <w:r>
        <w:rPr/>
        <w:t>лицензии  на  пользование  участком недр местного значения, выставленным на</w:t>
      </w:r>
    </w:p>
    <w:p>
      <w:pPr>
        <w:pStyle w:val="ConsPlusNonformat"/>
        <w:rPr/>
      </w:pPr>
      <w:r>
        <w:rPr/>
        <w:t>аукцио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еречень прилагаемых докумен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Ф.И.О., должность и подпись заявителя или уполномоченного им лица</w:t>
      </w:r>
    </w:p>
    <w:p>
      <w:pPr>
        <w:pStyle w:val="ConsPlusNonformat"/>
        <w:rPr/>
      </w:pPr>
      <w:r>
        <w:rPr/>
        <w:t>Дата, печа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стоящим  заявлением  дается  согласие  на  обработку персональных данных,</w:t>
      </w:r>
    </w:p>
    <w:p>
      <w:pPr>
        <w:pStyle w:val="ConsPlusNonformat"/>
        <w:rPr/>
      </w:pPr>
      <w:r>
        <w:rPr/>
        <w:t>необходимых  для  рассмотрения  представленных  материалов в соответствии с</w:t>
      </w:r>
    </w:p>
    <w:p>
      <w:pPr>
        <w:pStyle w:val="ConsPlusNonformat"/>
        <w:rPr/>
      </w:pPr>
      <w:r>
        <w:rPr/>
        <w:t>законодательством Российской Феде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      Ф.И.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402"/>
      <w:bookmarkEnd w:id="6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И ДЕЙСТВИЙ ПРИ ПРЕДОСТАВЛЕНИИ ДЕПАРТАМЕНТО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РОДОПОЛЬЗОВАНИЯ И ОХРАНЫ ОКРУЖАЮЩЕЙ СРЕДЫ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ВЛАДИМИРСКОЙ ОБЛАСТИ ГОСУДАРСТВЕННОЙ УСЛУГИ ПО ОФОРМЛЕНИЮ,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ОФОРМЛЕНИЮ, ГОСУДАРСТВЕННОЙ РЕГИСТРАЦИИ И ВЫДАЧИ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ЕНЗИЙ НА ПОЛЬЗОВАНИЕ УЧАСТКАМИ НЕДР МЕСТНОГО ЗНАЧ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Начало предоставления государственной услуги:              │</w:t>
      </w:r>
    </w:p>
    <w:p>
      <w:pPr>
        <w:pStyle w:val="ConsPlusNonformat"/>
        <w:rPr/>
      </w:pPr>
      <w:r>
        <w:rPr/>
        <w:t>│</w:t>
      </w:r>
      <w:r>
        <w:rPr/>
        <w:t>поступление в Департамент заявочных документов на получение в пользование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участка недр местного значения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ем и регистрация документов на получение в пользование участка недр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местного значения                            │</w:t>
      </w:r>
    </w:p>
    <w:p>
      <w:pPr>
        <w:pStyle w:val="ConsPlusNonformat"/>
        <w:rPr/>
      </w:pPr>
      <w:r>
        <w:rPr/>
        <w:t>└──────────────────┬─────────────────────────────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е документов без     │ │Организация и проведение аукциона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роведения аукциона         │ │                                 │</w:t>
      </w:r>
    </w:p>
    <w:p>
      <w:pPr>
        <w:pStyle w:val="ConsPlusNonformat"/>
        <w:rPr/>
      </w:pPr>
      <w:r>
        <w:rPr/>
        <w:t>└──────────────────┬─────────────────┬┘</w:t>
      </w:r>
      <w:r>
        <w:rPr>
          <w:rFonts w:eastAsia="Courier New"/>
        </w:rPr>
        <w:t xml:space="preserve"> </w:t>
      </w:r>
      <w:r>
        <w:rPr/>
        <w:t>└────────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\/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мотивированного   │ │ Подготовка постановления Губернатора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каза в выдаче лицензии    │ │области о предоставлении в пользование│</w:t>
      </w:r>
    </w:p>
    <w:p>
      <w:pPr>
        <w:pStyle w:val="ConsPlusNonformat"/>
        <w:rPr/>
      </w:pPr>
      <w:r>
        <w:rPr/>
        <w:t>└────────────┬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частка недр местного значения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└───────┬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Оформление (переоформление) лицензии на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льзование участком недр местного значения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гистрация лицензий, учет и хранение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документов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\/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ыдача лицензии на пользование участком недр местного значения либо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отказ в ее выдаче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77C4FD4CBAD0C9B98F87AFE25224994E8E3D500F37D0BBC1356B1B449BC816604C6D4DECDFD3EAh0vAK" TargetMode="External"/><Relationship Id="rId3" Type="http://schemas.openxmlformats.org/officeDocument/2006/relationships/hyperlink" Target="consultantplus://offline/ref=F477C4FD4CBAD0C9B98F87AFE25224994E8E3A510031D0BBC1356B1B449BC816604C6D4DECDFD2E2h0vAK" TargetMode="External"/><Relationship Id="rId4" Type="http://schemas.openxmlformats.org/officeDocument/2006/relationships/hyperlink" Target="consultantplus://offline/ref=F477C4FD4CBAD0C9B98F99A2F43E7A934D8660590235DDE5956A30461392C241h2v7K" TargetMode="External"/><Relationship Id="rId5" Type="http://schemas.openxmlformats.org/officeDocument/2006/relationships/hyperlink" Target="consultantplus://offline/ref=F477C4FD4CBAD0C9B98F99A2F43E7A934D8660590235DDE49F6A30461392C241h2v7K" TargetMode="External"/><Relationship Id="rId6" Type="http://schemas.openxmlformats.org/officeDocument/2006/relationships/hyperlink" Target="consultantplus://offline/ref=F477C4FD4CBAD0C9B98F99A2F43E7A934D8660590333DEE99E6A30461392C241h2v7K" TargetMode="External"/><Relationship Id="rId7" Type="http://schemas.openxmlformats.org/officeDocument/2006/relationships/hyperlink" Target="consultantplus://offline/ref=F477C4FD4CBAD0C9B98F87AFE25224994E8C36550F30D0BBC1356B1B449BC816604C6D4DECDFD5E5h0v9K" TargetMode="External"/><Relationship Id="rId8" Type="http://schemas.openxmlformats.org/officeDocument/2006/relationships/hyperlink" Target="consultantplus://offline/ref=F477C4FD4CBAD0C9B98F99A2F43E7A934D866059033CDDEB9E6A30461392C2412703340FA8D2D2E308F1FEh0vBK" TargetMode="External"/><Relationship Id="rId9" Type="http://schemas.openxmlformats.org/officeDocument/2006/relationships/hyperlink" Target="consultantplus://offline/ref=F477C4FD4CBAD0C9B98F99A2F43E7A934D866059033DDEEA996A30461392C2412703340FA8D2D2E308F1FBh0v9K" TargetMode="External"/><Relationship Id="rId10" Type="http://schemas.openxmlformats.org/officeDocument/2006/relationships/hyperlink" Target="consultantplus://offline/ref=F477C4FD4CBAD0C9B98F99A2F43E7A934D866059033CD8EC996A30461392C2412703340FA8D2D2E308F0FAh0vAK" TargetMode="External"/><Relationship Id="rId11" Type="http://schemas.openxmlformats.org/officeDocument/2006/relationships/hyperlink" Target="consultantplus://offline/ref=F477C4FD4CBAD0C9B98F99A2F43E7A934D866059033CDFEC9E6A30461392C2412703340FA8D2D2E308F5F9h0vBK" TargetMode="External"/><Relationship Id="rId12" Type="http://schemas.openxmlformats.org/officeDocument/2006/relationships/hyperlink" Target="consultantplus://offline/ref=F477C4FD4CBAD0C9B98F87AFE25224994E8F3D540333D0BBC1356B1B44h9vBK" TargetMode="External"/><Relationship Id="rId13" Type="http://schemas.openxmlformats.org/officeDocument/2006/relationships/hyperlink" Target="consultantplus://offline/ref=F477C4FD4CBAD0C9B98F87AFE25224994E8C36550F30D0BBC1356B1B449BC816604C6D4DECDFD1E3h0vEK" TargetMode="External"/><Relationship Id="rId14" Type="http://schemas.openxmlformats.org/officeDocument/2006/relationships/hyperlink" Target="consultantplus://offline/ref=F477C4FD4CBAD0C9B98F87AFE25224994E8C36550F30D0BBC1356B1B449BC816604C6D4DECDFD1E3h0vEK" TargetMode="External"/><Relationship Id="rId15" Type="http://schemas.openxmlformats.org/officeDocument/2006/relationships/hyperlink" Target="consultantplus://offline/ref=F477C4FD4CBAD0C9B98F87AFE25224994E8C36550F30D0BBC1356B1B449BC816604C6D4DECDFD1E0h0vBK" TargetMode="External"/><Relationship Id="rId16" Type="http://schemas.openxmlformats.org/officeDocument/2006/relationships/hyperlink" Target="consultantplus://offline/ref=F477C4FD4CBAD0C9B98F87AFE25224994E8F3C54053CD0BBC1356B1B44h9vBK" TargetMode="External"/><Relationship Id="rId17" Type="http://schemas.openxmlformats.org/officeDocument/2006/relationships/hyperlink" Target="consultantplus://offline/ref=F477C4FD4CBAD0C9B98F87AFE25224994E8E3D500F37D0BBC1356B1B449BC816604C6D4DEChDv8K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7:00Z</dcterms:created>
  <dc:creator>Ананина </dc:creator>
  <dc:description/>
  <dc:language>en-US</dc:language>
  <cp:lastModifiedBy>Ананина </cp:lastModifiedBy>
  <dcterms:modified xsi:type="dcterms:W3CDTF">2012-10-19T10:48:00Z</dcterms:modified>
  <cp:revision>1</cp:revision>
  <dc:subject/>
  <dc:title>АДМИНИСТРАЦИЯ ВЛАДИМИРСКОЙ ОБЛАСТИ</dc:title>
</cp:coreProperties>
</file>