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ВЛАДИМ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 ГУБЕРНАТО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4 июля 2012 г. N 810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АДМИНИСТРАТИВНОГО РЕГЛАМЕНТА ПРЕДОСТАВЛ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ОМ ПРИРОДОПОЛЬЗОВАНИЯ И ОХРАНЫ ОКРУЖАЮЩЕЙ СРЕД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ВЛАДИМИРСКОЙ ОБЛАСТИ ГОСУДАРСТВЕННОЙ УСЛУГИ П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Ю ГОСУДАРСТВЕННОЙ ЭКСПЕРТИЗЫ ЗАПАСОВ ПОЛЕЗ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СКОПАЕМЫХ, ГЕОЛОГИЧЕСКОЙ, ЭКОНОМИЧЕСКОЙ И ЭКОЛОГИЧЕ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НФОРМАЦИИ О ПРЕДОСТАВЛЯЕМЫХ В ПОЛЬЗОВАНИЕ УЧАСТКАХ НЕД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СТНОГО ЗНАЧЕНИЯ НА ТЕРРИТОРИИ ВЛАДИМИРСКОЙ ОБ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административный </w:t>
      </w:r>
      <w:hyperlink w:anchor="Par36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департаментом природопользования и охраны окружающей среды администрации Владимирской области государственной услуг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убернатора области от 08.12.2008 N 854 "Об утверждении Административного регламента исполнения департаментом природопользования и охраны окружающей среды администрации Владимирской области государственной функци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на территории Владимирской области в части участков недр, содержащих месторождения общераспространенных полезных ископаемы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</w:t>
      </w:r>
      <w:hyperlink r:id="rId5">
        <w:r>
          <w:rPr>
            <w:rStyle w:val="InternetLink"/>
            <w:color w:val="0000FF"/>
          </w:rPr>
          <w:t>Пункт 7</w:t>
        </w:r>
      </w:hyperlink>
      <w:r>
        <w:rPr/>
        <w:t xml:space="preserve"> постановления Губернатора области от 22.07.2009 N 596 "О внесении изменений в постановления главы администрации области и Губернатора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убернатора области от 24.09.2010 N 1029 "О внесении изменений в отдельные постановления Губернатора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первого заместителя Губернатора области по промышленности и экономической поли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И.о. Губернатора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А.В.КОНЫШЕ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.07.2012 N 81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АДМИНИСТРАТИВНЫЙ РЕГЛАМЕН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ДЕПАРТАМЕНТОМ ПРИРОДОПОЛЬЗОВАНИЯ И ОХРАН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КРУЖАЮЩЕЙ СРЕДЫ АДМИНИСТРАЦИИ ВЛАДИМ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УСЛУГИ ПО ПРОВЕДЕНИЮ ГОСУДАРСТВЕНН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ЭКСПЕРТИЗЫ ЗАПАСОВ ПОЛЕЗНЫХ ИСКОПАЕМЫХ, ГЕОЛОГИЧЕСКОЙ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ЭКОНОМИЧЕСКОЙ И ЭКОЛОГИЧЕСКОЙ ИНФОРМАЦИИ О ПРЕДОСТАВЛЯЕМ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ПОЛЬЗОВАНИЕ УЧАСТКАХ НЕДР МЕСТНОГО ЗНАЧЕНИЯ НА ТЕРРИТОР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ЛАДИМИРСКОЙ ОБ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тивный регламент предоставления департаментом природопользования и охраны окружающей среды администрации Владимирской области государственной услуг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 (далее - Регламент, государственная услуга) разработан в целях повышения качества и доступности результатов предоставления государственной услуги и определяет сроки и последовательность действий (административных процедур) при осуществлении указа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Заявителями при предоставлении государственной услуги являются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, являющиеся пользователями недр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1. Информация о государственной услуге предоставляется непосредственно в департаменте природопользования и охраны окружающей среды администрации Владимирской области (далее - Департамент) по адресу: 600000, г. Владимир, ул. Гагарина, д. 31, по телефону, электронной почте и посредством ее размещения на официальном сайте Департамента в информационно-телекоммуникационной сети "Интернет" (http://dpp.avo.ru), а также в региональной информационной системе "Региональный портал государственных и муниципальных услуг Владимирской области" (http://rgu.avo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ной директора Департамента - (4922) 32-32-3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а геологии и недропользования (далее - уполномоченный отдел Департамента) - (4922) 53-33-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электронной почты - e-mail: dpp@avo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жим работы Департамента: понедельник - пятница с 8.30 до 17.00. Суббота, воскресенье - выходные дни. Перерыв на обед с 12.00 до 12.3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приема и выдачи документов: понедельник - пятница с 8.30 до 12.00 и с 13.00 до 17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2. На информационных стендах Департамента размещаются следующие информационные материалы: адрес официального сайта Департамента в информационно-телекоммуникационной сети "Интернет", адрес электронной почты, справочные телефоны, информация о режиме работы, о порядке предоставления государственной услуги, перечень документов, предоставление которых необходимо для получения государственной услуги, формы документов для за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3. Консультации по процедуре предоставления государственной услуги проводятся сотрудниками уполномоченного отдела Департамента на личном приеме и по телефону: (4922) 53-33-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консультировании по письменным обращениям ответ на обращение направляется почтой в адрес заявителя в установленный законодательством сро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государственной услуг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государственной услуги -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 (далее - государственная экспертиз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Государственную услугу предоставляет Департам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Результатом предоставления государственной услуги является оформление заключения экспертной комиссии по государственной экспертиз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государственной услуги составляет не более 30 дней со дня регистрации полного комплекта материалов, представленных заявителем в приемную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обходимости запроса дополнительной информации в целях уточнения материалов, представленных заявителем, срок проведения государственной экспертизы может быть продлен, но не более чем на 30 дней. О продлении срока проведения государственной экспертизы заявитель извещается Департаментом в письменной форме в течение 5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За проведение государственной экспертизы взимается плата в размере и в порядке, установленном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1.02.2005 N 69 "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та за проведение государственной экспертизы перечисляется заявителем перед представлением материалов в Департамент в доход бюджета Владим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1.02.92 N 2395-1 "О недрах" ("Собрание законодательства Российской Федерации", 06.03.95, N 10, ст. 82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1.02.2005 N 69 "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" ("Собрание законодательства Российской Федерации", 21.02.2005, N 8, ст. 65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природных ресурсов и экологии Российской Федерации от 23.05.2011 N 378 "Об утверждении Требований к составу и правилам оформления представляемых на государственную экспертизу материалов по подсчету запасов твердых полезных ископаемых" ("Бюллетень нормативных актов федеральных органов исполнительной власти", N 31, 01.08.201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30.11.2004 N 202-ОЗ "Об основных направлениях деятельности органов государственной власти Владимирской области в сфере природопользования и охраны окружающей среды" ("Владимирские ведомости", N 346 - 349, 15.12.200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Владимирской области от 01.02.2006 N 63 "Об утверждении Положения о департаменте природопользования и охраны окружающей среды администрации Владимирской области" ("Владимирские ведомости", N 24, 08.02.2006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6"/>
      <w:bookmarkEnd w:id="1"/>
      <w:r>
        <w:rPr/>
        <w:t>2.7. Для проведения государственной экспертизы заявитель должен представить в Департамен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191">
        <w:r>
          <w:rPr>
            <w:rStyle w:val="InternetLink"/>
            <w:color w:val="0000FF"/>
          </w:rPr>
          <w:t>заявление</w:t>
        </w:r>
      </w:hyperlink>
      <w:r>
        <w:rPr/>
        <w:t xml:space="preserve"> по форме согласно приложению N 1 к настоящему Регламенту на проведение государственной экспертизы по представленным материа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териалы, подготовленные в соответствии с требованиями, определяемыми Министерством природных ресурсов и экологии Российской Федерации, в 4 экземплярах на бумажном носителе и в 1 - на электронном носит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подтверждающий оплату государственной экспертизы в установленном разм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Департамент при предоставлении государственной услуги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ставления документов и информации, которые находятся в распоряжении Департамент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Владимирской области. Заявитель вправе представить указанные документы и информацию в Департамент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ения действий, в том числе согласований, необходимых для получения государственной услуги и связанных с обращениями в иные государственные органы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В предоставлении государственной услуги отказывается в случае выявления некомплектности представленных материалов для проведения государственной экспертизы. Некомплектные материалы возвращаю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Максимальное время ожидания в очереди при подаче заявления и при получении результата предоставления государственной услуги не должно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Максимальное время ожидания в очереди на прием к директору Департамента (его заместителю) или для получения консультации специалиста Департамента не должно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Заявление о проведении государственной экспертизы и прилагаемые к нему документы, отвечающие требованиям Регламента, принимаются в Департаменте и регистрируются в день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Требования к помещениям, в которых предоставляется государственная усл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1. Центральный вход в здание должен быть оборудован вывеской, содержащей наименование государственного органа, предоставляющего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2. В помещении Департамента отводятся места для ожидания приема. Места ожидания в очереди на подачу 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3. Помещения для должностных лиц, осуществляющих предоставление государственной услуги, снабжаются табличками с указанием номера кабинета, фамилий, имен, отчеств, должностей должностных лиц, ответственных за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4. Рабочие места должностных лиц, осуществляющих предоставление государственной услуги, оборуд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бочими столами и стульями (не менее 1 комплекта на одно должностное лиц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ьютерами (1 рабочий компьютер на одно должностное лиц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техникой, позволяющей своевременно и в полном объеме осуществлять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5. 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6. Места для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Показатели доступности и качества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ированность заявителей о правилах и порядке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фортность ожидани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фортность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ношение должностных лиц уполномоченного отдела Департамента к заяв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ность оказываем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, затраченное на получение конечного результата услуги (оператив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ровень кадрового обеспечения предоставления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личество выявленных нарушений при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о поступивших жалоб н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Особенности предоставления государствен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1. Информация о государственной услуге размещается в Сводном реестре государственных и муниципальных услуг и в региональной информационной системе "Региональный портал государственных и муниципальных услуг Владимир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2. Форма заявления размещается в региональной информационной системе "Региональный портал государственных и муниципальных услуг Владимирской области" и доступна заявителям для копирования и заполнения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3. Заявители вправе осуществлять мониторинг хода предоставления государственной услуги с использованием региональной информационной системы "Региональный портал государственных и муниципальных услуг Владимирской области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порядку их выполн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ем и регистрация материалов и документов, представленных на государственную эксперти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рганизация и проведение государственной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формление заключения государстве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8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оследовательности действий по предоставлению государственной услуги приводится в приложении N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Административная процедура "Прием и регистрация материалов и документов, представленных на государственную экспертиз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1. Основанием для начала исполнения административной процедуры является поступление в Департамент материалов и документов (далее - документы) в соответствии с </w:t>
      </w:r>
      <w:hyperlink w:anchor="Par76">
        <w:r>
          <w:rPr>
            <w:rStyle w:val="InternetLink"/>
            <w:color w:val="0000FF"/>
          </w:rPr>
          <w:t>пунктом 2.7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Все представленные документы принимаются, регистрируются в Департаменте в день их поступления в установленном порядке и направляются в уполномоченный отдел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в течение 3 дней с даты регистрации поступивших документов проверяет их комплектность и принимает комплектные документы к рассмотрению. Некомплектные документы возвращаются заявителю, о чем заявитель уведомляется в письменной форме в течение 5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Результатом административной процедуры является прием документов на государственную эксперти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Административная процедура "Организация и проведение государственной экспертиз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Для рассмотрения принятых документов Департаментом создается экспертная комиссия, состав которой формируется из штатных сотрудников Департамента и утвержд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Экспертная комиссия в течение 20 дней в соответствии с действующим законодательством осуществляет государственную экспертизу путем проведения анализа документов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счету запасов полезных ископаемых всех вовлекаемых в освоение и разрабатываемых месторождений общераспространенных полезных ископаемых вне зависимости от вида, количества, качества и направления использования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ко-экономическому обоснованию кондиций для подсчета запасов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еративному изменению состояния запасов общераспространенных полезных ископаемых по результатам геологоразведочных работ и переоценки этих зап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счету запасов общераспространенных полезных ископаемых выявленных месторождений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еологической информации об участках недр местного значения, намечаемых для строительства и эксплуатации подземных сооружений местного и регионального значения, не связанных с разработкой месторождений полезных ископаем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3. Результатом административной процедуры является подготовка заключения государстве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Административная процедура "Оформление заключения государственной экспертиз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1. Результаты государственной экспертизы излагаются в заключении, которое подписывается членами экспертной комиссии и в течение 5 дней с даты подписания утвержд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2. При несогласии отдельных членов экспертной комиссии с заключением государственной экспертизы, подготовленным экспертной комиссией, они подписывают заключение с пометкой "особое мнение". Особое мнение оформляется отдельным документом, содержащим его обос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3. Заключение государственной экспертизы должно содержать выво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стоверности и правильности указанной в представленных документах оценки количества и качества запасов полезных ископаемых в недрах, подготовленности месторождений или их отдельных частей к промышленному освоению, а также их промышлен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обоснованности переоценки запасов полезных ископаемых по результатам геологического изучения, разработки месторождений или в связи с изменением рыночной конъюн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обоснованности постановки на территориальный баланс запасов полезных ископаемых и их списания с территориального баланса, а также внесения изменений, связанных с оперативным учетом изменения зап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возможностях безопасного использования участков недр местного значения для строительства и эксплуатации подземных сооружений местного и регионального значения, не связанных с разработкой месторождений полезных ископаем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4. В случае, если представленные материалы по своему содержанию, обоснованности и объему не позволяют дать объективную оценку количества и качества запасов полезных ископаемых, геологической, экономической и экологической информации о предоставляемых в пользование участках недр, а также геологической информации об участках недр, пригодных для строительства и эксплуатации подземных сооружений местного и регионального значения, не связанных с разработкой месторождений полезных ископаемых, то заключение государственной экспертизы должно содержать указание о необходимости соответствующей доработки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5. Заключение государственной экспертизы в течение 5 дней с даты его утверждения направляе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6. Результатом административной процедуры является оформление заключения государственной экспертизы и направление его заявител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 Регламен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Текущий контроль за полнотой, качеством и последовательностью действий, определенных Регламентом, осуществляется начальником уполномоченного отдела Департамента и директором Департамента и включает в себя проведение проверок по выявлению и устранению нарушений прав заявителей, а также рассмотрение жалоб заявителей о неправомерных действиях (бездействии) государственных гражданских служащих и принятие по ним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Персональная ответственность государственных гражданских служащих закрепляется в их должностных регламентах в соответствии с требованиями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04 N 79-ФЗ "О государственной гражданской службе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ериодичность осуществления текущего контроля устанавлив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и могут носить плановый характер (осуществляться на основании квартальных или годовых планов работы) и внеплановый характер (по конкретному обращению заинтересованных л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проверки могут рассматриваться все вопросы, связанные с исполнением настоящего Регламента (комплексная проверка), или отдельные вопросы (тематическая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Заявители могут принимать участие в электронных опросах, форумах и анкетировании по вопросам удовлетворенности полнотой и качеством предоставления государственной услуги, соблюдения положений Регламента, сроков и последовательности действий (административных процедур), предусмотренных Регламент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ействий (бездействия) Департамента, а также 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жностных лиц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предоставления государственной услуги, в досудебном (внесудебном) порядке путем обращения в Департамент и (или) администрацию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 досудебном (внесудебном) порядке заявитель может обжаловать решения, действия (бездействи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жащих Департамента - директору Департ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иректора Департамента и его заместителя - Губернатору Владим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 результатам рассмотрения жалобы Департамент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ладимирской област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Директору департам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природопользования и охр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окружающей среды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Владимир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191"/>
      <w:bookmarkEnd w:id="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полное наименование юридического лица с указанием ег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рганизационно-правовой формы или 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индивидуального предпринимателя и его паспортные данны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сит  провести государственную экспертиз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объект экспертиз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нтактная   информация   (для   уведомления  о  проведении  (об  отказе  в</w:t>
      </w:r>
    </w:p>
    <w:p>
      <w:pPr>
        <w:pStyle w:val="ConsPlusNonformat"/>
        <w:rPr/>
      </w:pPr>
      <w:r>
        <w:rPr/>
        <w:t>проведении) государственной экспертизы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 заявлению прилагаются:</w:t>
      </w:r>
    </w:p>
    <w:p>
      <w:pPr>
        <w:pStyle w:val="ConsPlusNonformat"/>
        <w:rPr/>
      </w:pPr>
      <w:r>
        <w:rPr/>
        <w:t>геологический  отчет  на бумажном  носителе - в  4 экз.  и  на  электронном</w:t>
      </w:r>
    </w:p>
    <w:p>
      <w:pPr>
        <w:pStyle w:val="ConsPlusNonformat"/>
        <w:rPr/>
      </w:pPr>
      <w:r>
        <w:rPr/>
        <w:t>носителе - в 1 экз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предприятия/индивидуальный                    ________________</w:t>
      </w:r>
    </w:p>
    <w:p>
      <w:pPr>
        <w:pStyle w:val="ConsPlusNonformat"/>
        <w:rPr/>
      </w:pPr>
      <w:r>
        <w:rPr/>
        <w:t>предприниматель                            (подпись)            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стоящим  заявлением  дается  согласие  на  обработку персональных данных,</w:t>
      </w:r>
    </w:p>
    <w:p>
      <w:pPr>
        <w:pStyle w:val="ConsPlusNonformat"/>
        <w:rPr/>
      </w:pPr>
      <w:r>
        <w:rPr/>
        <w:t>необходимых для рассмотрения представленных материал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    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.И.О. исполнителя</w:t>
      </w:r>
    </w:p>
    <w:p>
      <w:pPr>
        <w:pStyle w:val="ConsPlusNonformat"/>
        <w:rPr/>
      </w:pPr>
      <w:r>
        <w:rPr/>
        <w:t>Телефон: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238"/>
      <w:bookmarkEnd w:id="3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ДЕПАРТАМЕНТОМ ПРИРОДОПОЛЬЗОВАНИЯ И ОХРАНЫ</w:t>
      </w:r>
    </w:p>
    <w:p>
      <w:pPr>
        <w:pStyle w:val="Normal"/>
        <w:widowControl w:val="false"/>
        <w:autoSpaceDE w:val="false"/>
        <w:jc w:val="center"/>
        <w:rPr/>
      </w:pPr>
      <w:r>
        <w:rPr/>
        <w:t>ОКРУЖАЮЩЕЙ СРЕДЫ АДМИНИСТРАЦИИ ВЛАДИМ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 ПО ПРОВЕДЕНИЮ ГОСУДАР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КСПЕРТИЗЫ ЗАПАСОВ ПОЛЕЗНЫХ ИСКОПАЕМЫХ, ГЕОЛОГИЧЕСКОЙ,</w:t>
      </w:r>
    </w:p>
    <w:p>
      <w:pPr>
        <w:pStyle w:val="Normal"/>
        <w:widowControl w:val="false"/>
        <w:autoSpaceDE w:val="false"/>
        <w:jc w:val="center"/>
        <w:rPr/>
      </w:pPr>
      <w:r>
        <w:rPr/>
        <w:t>ЭКОНОМИЧЕСКОЙ И ЭКОЛОГИЧЕСКОЙ ИНФОРМАЦИИ О ПРЕДОСТАВЛЯ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ОЛЬЗОВАНИЕ УЧАСТКАХ НЕДР МЕСТНОГО ЗНАЧЕНИЯ НА ТЕРРИТО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ВЛАДИМИ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ь обращается с комплектом необходимых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документов в приемную Департамента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 и регистрация документов и материалов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т заявителя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/\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ертиза документов и материалов,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ных заявителем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┬─────────────────────┬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/                    \/</w:t>
      </w:r>
    </w:p>
    <w:p>
      <w:pPr>
        <w:pStyle w:val="ConsPlusNonformat"/>
        <w:rPr/>
      </w:pPr>
      <w:r>
        <w:rPr/>
        <w:t>┌──────────────┴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Документы возвращаются заявителю│      │     Документы удовлетворяют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ля устранения замечаний    │      │           требованиям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┬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ведение государственной экспертизы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тверждение заключения государственной экспертизы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дача заключения государственной экспертизы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е государственной услуги завершено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2495C2F222D90828631E2D36344F1B9668EEDD5B773F5DB188EB1ECEBABA3AFAB1F9F36106978Ft25EK" TargetMode="External"/><Relationship Id="rId3" Type="http://schemas.openxmlformats.org/officeDocument/2006/relationships/hyperlink" Target="consultantplus://offline/ref=1C2495C2F222D90828631E2D36344F1B9668E9DC54713F5DB188EB1ECEBABA3AFAB1F9F361069687t25EK" TargetMode="External"/><Relationship Id="rId4" Type="http://schemas.openxmlformats.org/officeDocument/2006/relationships/hyperlink" Target="consultantplus://offline/ref=1C2495C2F222D90828630020205811119560B3D45676310EE9D7B04399B3B06DtB5DK" TargetMode="External"/><Relationship Id="rId5" Type="http://schemas.openxmlformats.org/officeDocument/2006/relationships/hyperlink" Target="consultantplus://offline/ref=1C2495C2F222D90828630020205811119560B3D45773310FEFD7B04399B3B06DBDFEA0B1250B96862CA1F0t45AK" TargetMode="External"/><Relationship Id="rId6" Type="http://schemas.openxmlformats.org/officeDocument/2006/relationships/hyperlink" Target="consultantplus://offline/ref=1C2495C2F222D90828630020205811119560B3D45773310FEDD7B04399B3B06DtB5DK" TargetMode="External"/><Relationship Id="rId7" Type="http://schemas.openxmlformats.org/officeDocument/2006/relationships/hyperlink" Target="consultantplus://offline/ref=1C2495C2F222D90828631E2D36344F1B9F6CE9D9557E6257B9D1E71CC9B5E52DFDF8F5F2610696t856K" TargetMode="External"/><Relationship Id="rId8" Type="http://schemas.openxmlformats.org/officeDocument/2006/relationships/hyperlink" Target="consultantplus://offline/ref=1C2495C2F222D90828631E2D36344F1B966AE5D85B703F5DB188EB1ECEBABA3AFAB1F9FBt650K" TargetMode="External"/><Relationship Id="rId9" Type="http://schemas.openxmlformats.org/officeDocument/2006/relationships/hyperlink" Target="consultantplus://offline/ref=1C2495C2F222D90828631E2D36344F1B9F6CE9D9557E6257B9D1E71CC9B5E52DFDF8tF55K" TargetMode="External"/><Relationship Id="rId10" Type="http://schemas.openxmlformats.org/officeDocument/2006/relationships/hyperlink" Target="consultantplus://offline/ref=1C2495C2F222D90828631E2D36344F1B966AE8DE55703F5DB188EB1ECEBABA3AFAB1F9F361069786t255K" TargetMode="External"/><Relationship Id="rId11" Type="http://schemas.openxmlformats.org/officeDocument/2006/relationships/hyperlink" Target="consultantplus://offline/ref=1C2495C2F222D90828630020205811119560B3D4577C320DEED7B04399B3B06DtB5DK" TargetMode="External"/><Relationship Id="rId12" Type="http://schemas.openxmlformats.org/officeDocument/2006/relationships/hyperlink" Target="consultantplus://offline/ref=1C2495C2F222D90828630020205811119560B3D4577C300AEED7B04399B3B06DBDFEA0B1250B96862CA5F6t452K" TargetMode="External"/><Relationship Id="rId13" Type="http://schemas.openxmlformats.org/officeDocument/2006/relationships/hyperlink" Target="consultantplus://offline/ref=1C2495C2F222D90828631E2D36344F1B9669EFD9517C3F5DB188EB1ECEtB5AK" TargetMode="External"/><Relationship Id="rId14" Type="http://schemas.openxmlformats.org/officeDocument/2006/relationships/hyperlink" Target="consultantplus://offline/ref=1C2495C2F222D90828631E2D36344F1B9668EEDD5B773F5DB188EB1ECEBABA3AFAB1F9F361t051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7:00Z</dcterms:created>
  <dc:creator>Ананина </dc:creator>
  <dc:description/>
  <dc:language>en-US</dc:language>
  <cp:lastModifiedBy>Ананина </cp:lastModifiedBy>
  <dcterms:modified xsi:type="dcterms:W3CDTF">2012-10-19T10:58:00Z</dcterms:modified>
  <cp:revision>1</cp:revision>
  <dc:subject/>
  <dc:title>АДМИНИСТРАЦИЯ ВЛАДИМИРСКОЙ ОБЛАСТИ</dc:title>
</cp:coreProperties>
</file>